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fe i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 im Programm mit [F8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