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 A T I E N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litaire Card Games  v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89 CoCo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wles Comp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vid Cow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08 Oskaloosa Str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lla, IA  50219-2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15) 628-4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ing the Game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on Commands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ordion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field 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cker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iminate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lf 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londike 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gas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stor 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yramid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st Scores Table (BST)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Information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Form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running PATIENCE make sure that PATIENCE.EXE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CRD files, and all of the BST files ar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Following is a listing of all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on the PATIENCE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IENCE.EXE . . . Main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RDION.CRD . . . Accordion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FIELD.CRD . . . Canfield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CKER .CRD . . . Stacker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IMINAT.CRD . . . Eliminate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LF    .CRD . . . Golf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LONDIKE.CRD . . . Klondike &amp; Vegas car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STOR  .CRD . . . Nestor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YRAMID .CRD . . . Pyramid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ST     .UTL . . . Best Scores Table (BST)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ST     .DAT . . . BS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IENCE.DOC . . .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    .ME  . . . Quick star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IENCE games are menu driven to make them as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ossible.  The menu is brought up by typing 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IENCE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games can be played on virtually ANY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.  They have been designed using the extende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 (box drawing characters), therefor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DRIVER IS NEEDED to run thes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menu or the games look a little funny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, or the games just don't want to run at all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nging up the menu by typing PATIENCE 7,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between 0 and 9.  The number following PATI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ride the process the program goes through to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type (color, mon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loading PATIENCE you will be presented with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x solitaire card games.  There are two ways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item:  First, you can highlight the ga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by using the up and down arrow keys or the spac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highlighting, and press ENTER.  Secon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the first letter of the game that you wan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next several pages I will explain the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of all nine of the PATIENCE games as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enu.  If you have any problems or questio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the games, be sure to give me a call or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.  Enjoy the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IENCE.DOC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ome commands that are common throughou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IENCE games.  I will explain these commands he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on't have to be explained for each individua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x of the nine games require two commands per mov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le, to pile, etc).  Remember that the first mov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be cancelled out by using the 'Q' comm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move.  This may prevent you from scor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takes points.  These points will be explained la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Q' is accidentally entered as the first comman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'Q' again as the second command.  Then,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"Quit? (Y/N)", answer with a 'N' comman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afety feature introduced in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ree games which only require one command per m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r, Eliminate, and Golf.  If 'Q'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identally while playing any of these games, ju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N' to the "Quit? (Y/N)" prompt to continue regula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quit any game, use the 'Q' command until prom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Quit? (Y/N)" and then answer with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Scores Table (BST) is used on all games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feature.  After quitting ('Q') a game, if your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enough, you will be prompted for the player's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ntered on the BST.  The ranking on the BS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.  In some games high scores are best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, low scores are better.  Likewise, some game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times you cheated.  Yes, that's CHEATED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 that score like this rank first by Cheat and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.  That means, if the BST for this game is full (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) and all entries have 0 under Cheat,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 table, no matter how good your score,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ated zero times.  The BST can be rese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ly or globally by selecting Best Scor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, then selecting the proper option from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documentation, all game commands are list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of the page for each game's description. 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lists the command itself, the right column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that the command will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rule refers to the order of cards 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ending, it is assumed that the cards will be 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order: A, 2, 3, 4, 5, 6, 7, 8, 9, 10, J, Q,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if a rule refers to the order of cards 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ing, they should be played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, Q, J, 10, 9, 8, 7, 6, 5, 4, 3, 2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IENCE.DOC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CORD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ame is so named because the Tableau tends to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and shorter as the game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yer is faced with basically an empty screen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.  At the lower left is the shuffled deck of 52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commands to u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    (number of pile to move from or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 or ENTER (to place one card from Hand to Tabl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          (to quit the command or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is simple.  Press 'H' or the ENTER key to d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 one at a time to the Tableau from the Hand.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 by suit or rank with the next card to the LEF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CARD to the left, always moving cards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left.  To move a card from one pile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type in the first pile number after 'From: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pile number after 'To:'.  Don't worry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't let you cheat at this game.  If no more ma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deal another card. Continue dealing an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all cards are on the Tableau and no more match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ade.  The number of piles remaining is your sco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s in this game are a little bit tricky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sibility of pile numbers running into doubl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read the next set of instruction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entering a letter command (H or Q), do no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fterwards.  If you are entering a two digi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press ENTER afterwards.  However, if th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ntering is a single digit (1-9), press ENT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or type a zero before the command (01, 02, et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press ENTER.  This is the only game of the n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that you press two keys p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IENCE.DOC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ike a challenge you will like this game. 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ssible to come out ahead on money, but it is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ssible to get all cards on the Foundation, even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only game that plays with money. 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ck is $50 and every card played on the Found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th $5 to the player.  The cards are shuffl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hirteen cards are placed face up on the Stock 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card is played on the Foundation ($5 back al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termines the starting rank of all Foundation p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is, four more cards are placed face up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au piles one through four.  The rest of the card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he Hand and are placed face down at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ner of the screen.  The commands used in this game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-4   (number of the pile to move from or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     (to move a card TO the Found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    (to move a card FROM the St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     (to move a card FROM the 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    (to turn the Next 3 cards over from the 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    (to turn only one card over, Chea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     (to quit the command or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 may be played to the Foundation from any p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ck, or the Hand.  Build on the Foundation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and playing the Ace on a king to continue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cards from the Hand over three at a time (Nex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).  In this manner, you may go through the H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times as is necessary.  Cards hidden in the St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nd can be revealed by moving the top card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undation or to empty Tableau piles.  You ca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au piles by playing cards from the Stock, Han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au piles in DESCENDING order alternating suit.  A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played on an Ace to make the Tableau piles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pile gets too long, it will "wrap" aroun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at the top of the screen.  Only two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per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ne of the two games that have Cheat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  By selecting Cheat only one card at a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pped from the Hand instead of the usual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yer's chance of qualifying for the Best Scor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reases every time he/she uses the Cheat command (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2 or 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is PARTIALLY won when the player has mor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he paid.  However, it is not REALLY won unti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 are moved to the Foundation.  Good luck at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IENCE.DOC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ame is very appropriately named because t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ility of having stacked the entire deck of 52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the Tableau.  However, the objective of the gam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te Stacks, not buil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ck is shuffled and the first twelve card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a Tableau of four Stacks each with three ca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ing cards form the Hand and are placed at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of the screen. 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4   (number of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     (to add a card to each Stack from the 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     (to Quit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of cards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 -&gt;    A  2  3  4  5  6  7  8  9  10   J   Q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-&gt;    1  2  3  4  5  6  7  8  9  10  10  10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te cards in a Stack by matching three car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ks which add up to 10, 20 or 30.  These three car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ither the top three cards on the Stack,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, or can be divided between the top and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ck.  No cards can be matched from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.  In other words, if the first card is an A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two cards are 7 and 2, those three car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ted by keying in the pile number, even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more cards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match is made, the three cards removed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laced at the bottom of the Hand to be reus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can be made with only three cards on the Sta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tack is eliminated.  Win the game when all four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no more matches can be made use the 'H'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another card on the top of each Stack. 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and Stack until either all of the Stacks are g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cards are on the Tableau.  Your scor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, first, by the number of Stacks left, and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number of cards on the Tableau.  Therefore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wise to stop play when the Tableau becomes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ing a chance that no more Stacks will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Stack becomes larger than nine cards, the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enter of the Stack are hidden so that the St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 on the screen without wrapping.  This is 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only cards that can be matched are found ei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or the bottom of the Stack.  A number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tack lets you know how many cards are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f you manage to eliminate all but one stack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s good as won, because with only one st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au, mathematically it will eventually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there is the possibility of running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inite loop, using and eliminating the same cards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again.  The trick is to know when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IENCE.DOC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LI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te is similar to Stacker in that the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is to Eliminate the Stacks of cards.  Howeve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r is almost a marathon game, Eliminate is play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, sometimes in less than one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ck is shuffled and the first twenty cards are lay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en piles of two cards each.  The remaining cards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nd and are placed face down on the lower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he commands for the gam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0   (number of the Stack to Elim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     (to add a card to each Stack from the 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     (to Quit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nk of cards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 -&gt;    A  2  3  4  5  6  7  8  9  10   J   Q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-&gt;    1  2  3  4  5  6  7  8  9  10  10  10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Eliminating just three cards at a time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you Eliminate the entire Stack at once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nd only one time.  Eliminate Stacks of cards tha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be multiples of 5.  In this manner, 10's and 5'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basically ignored.  This makes the addition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s of cards much faster and easier.  When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too large for the screen, the remaining Stac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hifted to allow for wrapping, and then wrapped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Eliminating all possible Stacks, add another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ile with the 'H' command.  Continue Elimin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until all cards have been played from the H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Stacks have been Eliminated from the Tableau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 is then determined first by the number of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ing, and then by the number of cards on the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 your Hand.  If all of the Stacks are Elimin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 remain in your hand, your score will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 The lower the number, the better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Like Stacker, if you manage to Eliminate all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le, the game is as good as won.  Eventually the last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elimina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IENCE.DOC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O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thing this game has in common with the real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lf is the scoring.  The lower the better.  The par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re is no way of getting a birdie let alone an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game of golf.  However, for me that's not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ck is shuffled and dealt out to the Tableau in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les of five cards each.  The remainder of the card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he Hand which is plac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s for this game ar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7   (number of the pile to t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     (to turn a card from the Hand to the Ta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     (to quit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only go through the Hand one time in this ga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 your moves accordingly.  Flip over one card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Hand placing it on the Talon.  On the Tal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any card from the Tableau that is either one hig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lower in rank than the card on the Talon.  Sel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 by typing the number of the pile they are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au card is then moved to the Talon and the next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in that pile is available for play.  Once a 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on the Talon no other plays can be made; an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must be turned over.  You can not play a Queen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e on a King, and a King may not be played on an 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continues until all cards have been play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to the Talon and no further matches can be mad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 is then the number of cards left on the Tablea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Plan your moves out in advance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ing from several identical moves.  Sometimes on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reate several other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IENCE.DOC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LOND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classic solitaire game, the game tha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s of when you say solitaire.  However, the ru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ghtly different than you are 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ck is shuffled and dealt out one card at a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au.  Seven piles are formed, the first with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and every pile after that with one card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before it.  The top card in each pile is face u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 are face down.  The remaining cards form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re placed at the bottom left of the screen.  Fou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the left side of the screen designate th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les. The game command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7     (number of the pile to move from or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      (play a card TO the Found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       (play a card FROM the 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   (turn Next 3 cards over from the 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     (turn one card over from the Hand, Chea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       (Quit the command or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bject of the game is to move all the car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ation.  Each Foundation pile is started with an 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uilt up in ASCENDING order by suit.  Turn card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at a time from the Hand.  In this manner you ma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Hand as many times as needed.  The top c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ile and the top card from the Hand may be 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undation.  On the Tableau, cards may be stac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ther in DESCENDING order alternating suit, red,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, etc..  A King can only be played on an empty p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ation Queen, and an empty Tableau Pile may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by a King.  Play continues until all cards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ation, or no more move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ne of the two games that have Cheat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  By selecting Cheat only one card at a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pped from the Hand instead of the usual thre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's chances of qualifying for the Best Scor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reases every time he/she uses the Cheat command (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2 or 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quitting KLONDIKE the hidden cards on the Tableau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ny,  will be turned face up for th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IENCE.DOC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gas is the Las Vegas version of Klondike making the g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different and a little harder.  The playe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Hand only one card at a time.  In this mann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go through the Hand onl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s are the same as those in Klondike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not cheat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7     (number of the pile to move from or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      (play a card TO the Found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       (play a card FROM the 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   (turn Next card over from the 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       (Quit the command or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ing and all other rules for playing and stack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d over from Klondike.  Refer to page 8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IENCE.DOC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S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ike to win, this is the game to play.  This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easier to play and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rows of cards are dealt out to the Tableau fac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ix cards in each row.  No row has two car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rank.  If you watch the computer write the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ee the cards switching as the computer finds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 in the rows.  The remaining four cards are placed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t the bottom of the screen.  These four card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. The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8     (number of the piles to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       (to match a Hand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       (to quit the command or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y is simple.  Match any two top pile cards o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 with the same rank regardless of suit. 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until all cards have been discarded or no mor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vailable.  The game is won if all the car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d and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IENCE.DOC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YRA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ne of my favorite solitaire games. 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id out in the shape of a pyramid, starting with on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top and ascending to seven cards at the b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ing cards form the Hand and are plac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creen.  The commands to u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7     (number of the pile to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       (to match with a Hand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       (to match with a Talon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   (to turn the Next Hand card 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       (to quit the command or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oal of the game is to match and discar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 from the Tableau and the Hand.  Flip cards 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nd one at a time.  Match cards from the Hand, Tal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les that add up to 13.  Aces being 1, Jacks being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ens being 12, and Kings being 13.  All number card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face value.  Kings can be discarded singly.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tch cards until all cards have been mat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arded or no more matche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at the Hand card moves to the Talon pile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card is flipped.  This is so you can match Ha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alon cards.  When you remove a Hand card,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lon card takes its place revealing the next Talo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RIED CARDS:  A card is considered buried on the Tablea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as another card is in the row below it, to it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or lower left.  A card cannot be playe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ried. Don't worry, the computer will not allow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IENCE.DOC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st Scores Table (B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Scores Table (BST) refers both to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 tables for each game, and to the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bles for all of the games.  Each game has its own 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checked at the end of a game to see if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 is good enough to be entered on the tab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 is good enough, the player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to be entered on the BST.  I usually use m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day's date.  There is room for up to 20 characte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.  If the score is not good enough, the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be shown his/her score and asked "Play Again? (Y/N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entry will be made in the BST and the play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the prio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qualify for the BST the player must score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entry in the present BST.  If all entries are 9's (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reset) then the players score, no matter how 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entered on the BST.  The games rank BST sco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Cheat - if the game uses cheat as a comma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Piles - if the game counts piles (or Stacks) as a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Score - either ascending or descending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Moves - number of moves made during game play (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lude flipping or turning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Mstks - number of mistakes made (whe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ps and an error message is displayed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used as a primary tie br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Time  - time passed between first move and quitt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his is used as a secondary tie brea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player becomes good at a game, time becomes th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factor since eventually all scores on the B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he same.  Use time as an incentive to play as h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 as possible to make the table.  Of course, the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aster you play, the more mistakes you a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tility program included on the PATIENCE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T.UTL.  This utility allows you to look at the B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(BST) for all the games or an individual g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to run a game to do it.  The utility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ed through the PATIENCE Main Menu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Scores option.  After selecting the Best Scor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colors will change and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Scores Menu.  You may now choose to view/res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ll of the games on the menu.  To view/reset the B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dividual game, simply select that gam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looking at the BST for that game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to reset the table.  Looking at the table fir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to confirm that you really do want to res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T.  Once a BST has been reset it cannot be rest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origin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IENCE.DOC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st Scores Table (BST), Cont'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iew/reset the BST for all of the PATIENCE game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ll from the Best Scores Menu. The BST for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croll across the screen one at a time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response before proceeding to the nex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Quit Menu from the Best Scores Menu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IENCE Main Menu.  Notice that the menu is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 its original colors.  You may now select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lay or quit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omething should happen to the BST so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able or writable, an error message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t the conclusion of any game.  If any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turned, it is recommended that the BST be re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ing 'Y' when asked "Reset this Table? (Y/N)"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 the BST for that particular game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o reset the BST for all games should the B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become damaged.  It may also be necessary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T.DAT file before resetting the games. 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T.DAT file from the DOS prompt,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 B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ENTER.  Now start Patience and choose B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from the main menu.  Select Display All and answ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 the questions.  The BST.DAT file has now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IENCE.DOC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has been written in Borland's Turbo C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terested in how any of the commands work that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program, please give the author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game begins the first thing the program need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huffle the deck of cards.  In order to do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uses the system clock to initialize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or.  If you are playing a game with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out of cards each time you start, t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not recognizing your system clock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is a clone of some sort, mak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ing your clock at system start-up with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that came with your computer (if your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that this program is freely distributed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to make as many copies of this program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nd distribute them among your friends an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s.  These copies must contain all of the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page 1 and the files should not be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games are freely distributed, however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REE.  If you use these games you are asked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of $5.00 to CoCoWare at the address bel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payment is the only compensation the author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se games.  If you include the completed for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page with your payment, you will become a CoCo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.  Send the form with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CoCoWare, Cowles Company softWar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c/o David Cowles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308 Oskaloosa Street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Pella, IA  50219-2122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will be notified of future CoCo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s as well as updated versions of PATIENC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MOUSE support and possibly mo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IENCE.DOC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 your PATIENCE playing time by as much as one half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in the Registration Form below along with your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and receive first hand notifica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PATIENCE.  With PATIENCE MOUSE play all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 without ever touching the keyboard (excep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 in the BST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it ou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CoWare - Cowles Comp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vid A. Cow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08 Oskaloos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lla, IA  50219-2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Enclosed is $5.00 for CoCoWare PATIENCE v3.0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my name as a CoCoWare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_____________________ State: ________ Zip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Enclosed is $5.00 for CoCoWare PATIENCE v3.0,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enter my name as a CoCoWare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mplete the questionnaire below and send thi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 to CoCo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ncluding the $5.00 you're sending now, how much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 for your PATIENCE v3.0 program?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 you receive PATIENCE in archived form?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 you receive PATIENCE alone or with other programs?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whom did you receive your PATIENCE v3.0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Friend  __ PBBS  __ Mail Order  __ Other-&gt;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received from PBBS, Mail Order, or Other, please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ation Nam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received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all of the files listed on page 1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when you received PATIENCE v3.0?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taking the time to complete this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IENCE.DOC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