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.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atterned after the popular board game of the sam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owning of continents, dispersing of armies and moving arm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ngle player game and you are matched up against the compu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for both the Soviet Block and the Common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ies are depicted by an asteric, the Soviet Block's countri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and the Common Market's countries by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umber of each country appears the number of armies that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directly to the right of the number of the country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signating who is the owner of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board game you are given armies at the begining of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w many countries you own and how many continents you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bonus armies when you totally occupy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rth America  | South America  | Europe  | Asia    | Africa  | Austral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| 10             | 15      | 17      | 32      | 3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           | 11             | 16      | 18      | 33      | 3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 | 12             | 21      | 19      | 36      | 3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           | 13             | 22      | 20      | 37      | 4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           | 14             | 23      | 24      | 38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  |                | 29      | 25      | 41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           |                | 30      | 26      | 42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           |                |         | 27      | 43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 |                |         | 28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          |                |         | 31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|         |   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extra        | 2 extra        | 5 extra | 7 extra | 5 extra | 2 extr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          armies           armies    armies    armies   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object of the game is to conquer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ttack a country that is adjacent to the count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from, likewise at the end of your turn if you wish to t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untries must be adjacent.  The idea behind the free move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tify countries by moving armies from one country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enjoyable and would like to see improvement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n a small donation of $10.00 would be appreciated. 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any updates and also notification of any new g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games are written I will send you a notice describing the g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 will send you a disk containing the game for $3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ipping and handling.  The purchase price of the gam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with your payment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Ruther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NJ 0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eel free to send any comment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