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U B I K ' S   C U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vin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 Introduc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. The Opening Screen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Graphic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The Window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. What to Do?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The Main Menu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Solving the Cube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Playing with the Cube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Quitting Rubik's Cube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The User Menu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Making Your Move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Coloring the Cube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setting the Cube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Saving the Current State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Restoring a Saved State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. Some Final Comments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 Disclaimer, Copyright and a Thank You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bik's Cube began as an extra credit undergraduate  pro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 introductory Fortran programming course (anybody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FOR?)  on a PDP 1170 running the Unix operating system.  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ly,  it was written for Rubik's Pocket Cube, a 2x2x2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Cube, and was never debugged. The compiler, which  ap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ly assembled code in a somewhat linear fashion, could not gr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 memory  to compiler the source.  My  instructor  took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to her supervisor, who in turn sent me to the  depart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s,  who told me to rewrite the blasted thing in Pascal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rouble, I received 5 extra credit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, here I am now, more years later than I want to  cou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  finally decided to follow my  superiors'  advice.   He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rewritten in Turbo Pascal, on an IBM XT microcompu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full-size Rubik's Cube, with plenty of memory  left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sn't  it amazing how far computers have come in ten years?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bik's Cube. In addition to actually compiling it, I have upd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 and  enhanced the old Fortran version.  What started  ou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simple little program to solve the Cube has become a f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wn nightmare (have YOU ever dreamed you were being chas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 foot tall cube?) with a full-featured graphics  pres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 Hercules  and EGA; CGA just didn't have  the  resolution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),  the  ability to allow the user to make his  own  mov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back moves, reset the cube, or set up the cube any  way 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s,  and,  of course, routines for allowing the  computer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to solve the cube but to save the solution to a  tex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later  review.   And much more.  But I'm  getting  a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,  the  program itself  should  be  straight-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to require little documentation.  Those of you who have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abandoned  me are now dismissed, if you'd like,  to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ght  on to using the program.  I've tried to make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 as self-apparent as possible.  But, for tidbits, tip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, I'd suggest perusing this little tome event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. The Ope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.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 things  first: Do I, you may be wondering,  ha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hardware to run this program, and how do I configure it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do?  No need to worry.  Rubik's Cube automatically check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per  equipment when you first bring it up.  If  it 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ything it likes, it will so inform you and abort;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, it will configure itself automatically for either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EGA (including VGA) depending on what it sees.  (For tho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ho have neither Hercules nor EGA, but would like a  Rubi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 program nonetheless, I do have an older version 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to  use ANSI graphics.  It doesn't have  all  the  fanc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of the release version, but if you're interested,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 me on my favorite BBS (see below)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.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 program  first comes up,  you  will  see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.   The left half of the screen is entirely given  ov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be  itself.  The first decision I had to make was  how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six sides of a three dimensional cube on a two di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al  screen.   This is the method I chose.   The  Cube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 two  views of the Cube simultaneously: the  upper 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down at the Cube from the front, showing the top, fro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 faces; the lower view looks up at the Cube from the  ba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 the  posterior, bottom and left faces.  Both  view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utomatically as moves are accomp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ight half of the screen is divided between two window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pper right quadrant contains the Menu window,  where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displays all options currently available.  In the 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you will find the Message window, where Rubik's Cube  d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ues with you, asking you further questions, and informing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us of certain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. What to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ly, the Menu window contains the Main Menu, with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s available.  The first choice is '&lt;A&gt; Computer solv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'.  The second choice is '&lt;B&gt; User plays with the cub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Solving the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&lt;A&gt; causes Rubik's Cube to examine the Cube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is solvable (not every cube state is solvable;  for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 are  interested, a solved state can only be reached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portion of the several quintillion possible combinat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.   It all involves a lot of higher mathematics.  If  you'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o know more, Scientific American had a fascinating  artic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Cube  back in late 1980 or  early  1981,  inclu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of 'cubolog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current state of the Cube is not  soluble,  Rubi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 displays an appropriate message in the Message  window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attempt.  Otherwise, you will be prompted as to whe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 you'd like the steps saved to a text file and, if so, w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should be.  Rubik's Cube then proceeds to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should pause here to describe the solution file you'll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elect to save the solution to disk.  This file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name you decide to give it, with an extension of '.SOL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eps  in  the  solution are  given  in  (hopefully)  pret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aightforward  language,  like 'Turn front face  clockwise'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urn  bottom face half'.  The moves themselves are describ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ere looking directly at that particular face of the Cub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sist of a quarter rotation (90 degrees) of the fac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 direction  (or a 180 degree rotation if doing  a  ha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),  but the assignation of the names of the faces depend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t actually turning the Cube over to look at that 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I  mean by that is this: always keep the top  fac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,  the  right  face on the right, and  so  forth.   Otherw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 quite probably get lost very quickly.  When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 a counterclockwise turn of the front face,  simply 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ont face one quarter turn counterclockwise.  On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,  a  counterclockwise rotation of the  posterior  fac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,  from  the  front, as if it were turning  in  the  oppo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(if you were to turn the Cube around so you were  loo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 straight  at the posterior face you would see that  it  wa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a counterclockwise rotation).  Similarly, a counterc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e rotation of the right face will cause that side of the 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otate toward you (assuming you're keeping the front fac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ront  like you're supposed to be doing), whereas  it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a clockwise rotation of the left face to rotate  it  to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  And a clockwise rotation of the top face would  rota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wise  as if you were looking straight down on the Cub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, while a clockwise rotation of the bottom face would appe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clockwise only if you were looking straight up at it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neath.  And it doesn't matter, of course, which way you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e when you're doing a half -- or 180 degree --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all that too confusing, or are you all smarter than 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you credit f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Playing with the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cond choice on the Main Menu is '&lt;B&gt; User plays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be'.   Selecting this option opens up to you a  whole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  of possibilities, leading straight on into the  User 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I will describe more fully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Quitting Rubik's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 actually a third choice available from  the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 as well.  To exit the program entirely back to  DOS,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Escape key (Esc will back you out of any menu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eve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Th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enu itself contains several options,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A&gt; Mak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B&gt; Set up the cube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&gt; Reset cube to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D&gt; Sav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&gt; Restore a save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Making you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 option, 'Make moves', takes you to  yet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 called the Moves Menu.  Here you, the user, can mak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oves, using the arrow keys on your keypad to turn the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us faces of the Cube.  To turn the left face, for exampl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left arrow.  The up arrow turns the top face, the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 the  bottom face, Home turns the front face, and  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erior  face.  It must be kept in mind that all moves  con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lockwise  quarter  turns only.  Therefore, if  you 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e a face 180 degrees, you must rotate it two quarter  tur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unterclockwise quarter rotation is accomplished  with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ckwise  rotations.  Thus, for example, to turn the right  f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quarter turn counterclockwise, press the right  arrow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addition,  Rubik's Cube will remember all 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s  you  made, up to 100 moves, allowing you to take  back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moves as you'd like.  To take back a move, just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key.  To take back the last four moves you made, press 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. Coloring the Cu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option on the User's Menu is '&lt;B&gt; Set up the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elf'.   This option allows you to recolor the cube  to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ing, using the available colors.  The primary intended us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is  to allow you to describe to  Rubik's  Cu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state of any messed-up Cubes you might have lying 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house.  Once you've done that, you can either play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 in that state, or, by exiting back to the Main Menu 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once to get back to the User's Menu, then once more to 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) and selecting option A, have the  computer  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be (be sure to save the solution to a file so you ca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later to un-mess your Cub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option &lt;B&gt; will take you to the Set Up Menu.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shown a list of the colors available to you,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art of the top face of the Cube will go black, wai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o assign a color to it.  You may select a color  by 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letter of the color (e.g., 'W' for white, or  'G'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).   The current subcube area will be colored  accor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selection, and the next subcube will go black  to  indi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subcube comes next.  You may continue assigning color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anner  until all subcubes have been defined,  or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at any time to 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caveat to keep in mind here: Once you begin playing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you will quickly notice that Rubik's Cube skips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ddle subcube of each face, preventing you from assign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to it.  Why is that?  Well, there is one thing that's 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iddle subcube of every face that's not true of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ube:  it never moves.  Oh, it's true that center subcubes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tate around, but they never move out of their locations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ther subcubes wander around all over the Cube,  the  mid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cubes  stay put, so you always know right where to find  th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n easily be seen, therefore, that the color a face is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d  to  be is determined by what color the middle  subcub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ace is.  For example, the middle subcube of the  compu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's top face is white, therefore, when the computer's Cub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d, the entire top face will be white.  The computer's  Cub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olved,  will be white on top, blue on the  right,  r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nt,  green  on  the left, orange in back, and  yellow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fore,  before  you begin assigning new  colors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Cube, you must first decide what color you own  Cub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s  are  supposed  to be, then pretend  they  are  real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 colors.   For  example, if your Cube's  top  fa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d  to  be blue, when you describe it to the  compute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call it white; i.e. every time you come to a blue subcub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Cube, type 'W'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Resetting the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next option, '&lt;C&gt; Reset cube to original  state',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Rubik's Cube to abandon the current state of the Cub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 it in the original, solved state.  This feature is 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ularly  useful, for example, if you've gotten hopelessly  l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playing with the cube and want to just start over,  or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ve  tried setting up the cube yourself and discovered  you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it an insoluble state.  In either case, with th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ipe the slate clean and start all ove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Saving the Current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 &lt;D&gt;,  'Save current state' allows you to  st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state  of the Cube in a file on disk for  later  recal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uses  here  are, for example, if you're  righ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  of solving the Cube and Mother calls you to supper  ('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.  Be right there!').  Hey, no problem!  Just sav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 and go eat dinner.  You can then start right where you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 after the dishes are done (yes, I said AFTER  the  dishe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 if  you've just arrived at an  especially  neat  arrang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ike  that nifty checkerboard pattern you had a couple of  wee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) that you don't want to lose, you can save it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select this option, you will be promp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window for a file name.  You can enter the name  (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 letters)  or just press Return or Esc to abort  the  sa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bik's  Cube will automatically tack on an extension  of  '.SAV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writing the file to disk.  First, however, it will check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if there is already a file on disk by the name and infor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find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Restoring a Save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the corollary to the  previous  on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you  to restore a previously saved state.  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 in  the Message window for a file name  (again, 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 characters) and Rubik's Cube will automatically assum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of  '.SAV'.  If no file with that name is  foun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message is displayed in the Message window,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ad in and the Cube restored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to return to the previous menu, just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. Some Final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, that's The Cube.  What do you think?  It's my  sinc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 that you derive oodles and oodles of intense pleasur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or at least that it provides occasional relief from the dr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day.  Or, if it gets added to your collection  of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  software  never to be looked at again, I  guess  I 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  too  much.  Lord only knows how much PD  stuff  I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ating  around on various disks that I haven't looked at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immemorial.  But I do hope you like it enough to  at  le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t it out once in a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 to let you know in advance, here are some of  th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cements  I  have in mind for future editions of  Rubik's  Cu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 is, assuming I ever get around to putting out future  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 ability to record the moves you make in  a  file 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, so you go back later and see just how the heck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 to where you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oing to a pull-down menu system and/or the use of  fu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keys and mouse to selec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he ability to move around the Cube using arrow key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 up  the  cube.  This will  be  much  nicer,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 if  you want to change just one  subcube, 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ing to go through all the previous subcubes to get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.   It will also allow you to go back and  correct 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takes you made without having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Routines  to allow aborting the  computer's  solving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be.  It takes, on an 8 mhz XT, about 3 minutes to sol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Cube  (I  can solve it  faster  than  that  myself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,  once you've chosen that option  you're  stu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il  it's  done.  This will allow you to abort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have any other comments, good, bad or otherwise  (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aints,  though.   After all, what have you got  to  compl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?  You get this for free; I'm the one who slaved for  mon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it), or any suggestions for improvements or enhance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me on my favorite 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s for Christ #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708) 362-78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non Hills (Chicago), 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00/2400/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C-Pur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rough the US Mai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6999 King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ynette, Wisc. 539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08) 635-2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.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per the usual: the author hereby offers no disclaimer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itability or performance of this software on any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, and bears no responsibility for any resulting damage or lo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or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oftware  is  owned by me,  Calvin  Culver,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 of those portions which are copyrighted  by  Borl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.   However,  I  hereby release  it  to  the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main,  and  grant anyone the right to freely distribute  it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herein.  My only requirement is that you distribu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 is"  with  all  files together  and  intact,  INCLUDING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S  AND  COPYRIGHT NOTICES, and that you  don't 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im  my work as your own (that's called plagiarism,  folk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ft).   You  may make any modifications you like  on  your  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, but please distribute only the original. 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may think of my programming skills or the qualit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, this program is a product of many hours of labor on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,  and I would appreciate it if credit is given where 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(in other words, please keep my name associated with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pyright notice should in no way be taken to mea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relinquish  any  rights with respect to  future  edition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 of the software, nor does it require me to  re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 software  to the public domain.  And finally, it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nyone to make any profit from it without my express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permission in advance.  You may, at your discretion, charg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inal  fee, enough to cover costs of shipping and/or  disks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ecide to distribute it in that manner, but you may not  s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, nor bundle it with other software to be sold,  n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it as an incentive for purchase, without first obtaining 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lease  is a token of my gratitude for all  the  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software I've been the recipient of over the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mm.   Kind of wordy, wasn't it?  But I think  I've  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N J O 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