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ther is a simple but challenging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Snake' game, written in high-resolution EG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addict for video game addicts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s many rats as possible without runn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growing body.  Four static level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mazes await the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