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Brian Jam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, the poor idiotic snake, have been captured by a mad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and injected with his experimental SUPER GROWTH po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the idiot never remembers to close the cag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escape... but beware!  You are so hyped up on the dr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lready tiny brain is short-circuited to uselessness.  Only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 remains. You hurdle forward in search of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tunately, lots of delectable, overfed lab rats lie a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ing in the warm flourescent lights of the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ting one will catalyze the drug pumping in your vei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you to grow, leaving behind a deadly pile of rat bones, f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son snake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hould be unlucky enough to run into anything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 or eat a 'pile' (and it WILL happen..), you will die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ly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stly, your metabolism is supercharged and you require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 of rats.  If you miss three meals you will collapse and di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BM compatible (an AT or better is HIGHLY recommen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a Video Graphics Array (VGA) with EGA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of DOS 2.0 through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hand-eye 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 control the snake's mov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anything but a rat 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 three rats on one level, it's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nake reaches a length of 850 you advanc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rogressively difficul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ourth level, levels are generat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the speed, the higher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snake is rewarded when you reach 1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ar -- 'coils' the snake... ONCE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- help screen/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- toggl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or + -- speeds up the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or Ins -- slows down the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-- end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some of the defaults when you first load Sl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the form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THER [length] [sound &lt;ON&gt; or &lt;OFF&gt;] [mode &lt;E&gt;xpert or &lt;N&gt;orm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ength] is the STARTING length of the snake, 50 being the default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tart is 600, minimum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nd] is either ON or OFF. 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] begins the game in Normal or Expert mode.  Expert mode us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randomly generated mazes. 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THER 200 OFF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start length of 200, no sound, and starts in expert (random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lither" is of course another slight variation on the old 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nake".  I remember playing Snake on the ol' CP/M clunkers w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ack in high school, back when "graphic mode" meant using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blocks in clever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ew full-sized video games have come out over the years fea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nakelike theme or another, but I've never seen any dec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the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ntly, I downloaded a game called SNAKE (oddly enough)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edly in EGA.  (I won't dignify the author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 started the game, BOY was I suprised!  "EGA" turned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rmal text mode in sixteen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was challenge enough for me.  I thought it wouldn't b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gh to write Snake in TRUE EGA mode, give it a few twists, and tak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'features' I disliked (foremost begin an absurd thirty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EEASE send me money!" de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Slither' was the result.  My primary goal in creating this g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un.  It's my first game, so expect some qui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ther was written in Turbo Pascal 4.0 on a 12mhz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FROM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1 brings a few changes and bug fixes.  I'll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ra snake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t now 'flashes' before it dissa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me over if three rats ar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date, level and speed to score tabl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ccidental 'coiling' before start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de 'help' scree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'coiling' to sto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key buffer to avoid false starts on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m now working on Version 2 which will incorporat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most notably a two-player mode and a play vs. compu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will most certainly be more for Version 2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for 1.1 you get a FREE UPGRADE-- so 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THER is Shareware.  That means it is NOT free. You can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friends and upload it wherever you like, so long as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like it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f you DO use it more than a couple of times, scratch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check for $10 and send it to me- Not only will you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free upgrades (and there WILL be upgrades) but you'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ion of knowing that you are fueling my growing desir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ames like SL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veryone who sent in their checks, bug reports and VERY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or Version 1.0, thanks for the support!  It's great to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works!  Your donations made Slither 1.1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particular I'd like to thank Robert Gellman in Washington D.C.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tic suggestio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course, with the release of a new program, there'll be new bu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one, or have some other suggestion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YOUR REGISTRATION,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an Jam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8 Santa Clara Avenue,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ice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ID: [72321,5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