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8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B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FITER User's Guide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87 JAGWARE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 of 6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FITER User's Guide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-UP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type in STARFITE and press ENTER.  The opening screen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 and you are prompted for your level of experience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umber 1 (beginner), 2 (average), or 3 (advanced). The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screen is then displayed and play begins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 SCREEN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 screen (simulated here and not to scale) consists of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 major sections: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+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. . . . . . . . . . . . . . |     S E C T I O N   2      |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. . . . . . . . . . . . . . |  +----------------------+  |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. . . . . . . . . . . . . . |  |                      |  |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. . . . . . . . . . . . . . |  |  S E C T I O N   3   |  |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. . . . . . . . . . . . . . |  |                      |  |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. .                     . . |  |                      |  |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. .  S E C T I O N   1  . . |  +----------------------+  |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. . . . . . . . . . . . . . |----------------------------|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. . . . . . . . . . . . . . |                            |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. . . . . . . . . . . . . . |                            |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. . . . . . . . . . . . . . |                            |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. . . . . . . . . . . . . . |     S E C T I O N   4      |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. . . . . . . . . . . . . . |                            |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. . . . . . . . . . . . . . |                            |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+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 E C T I O N   5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1: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section is a coordinate map of the sector STARFITER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rols. It is an 18 by 18 grid displaying STARFITER's position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ergy explosions from photon torpedoes both from STARFITER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enemy aliens. Locations on the grid are in standard X,Y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with X going left to right and Y going up vertically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1,1 is the first dot in the lower left corner and 18,18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dot in the upper right corner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2: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2 displays messages from Defensive Sensor Control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essages warn you of incoming fire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</w:t>
        <w:tab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FITER User's Guide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87 JAGWARE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 of 6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3: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3 consists of the Energy Status Display which uses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bar graphs to indicate the energy level of four criti-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 energy subsystems: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Life Support - Energy is required to maintain life aboard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FITER. This display is decremented at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ular intervals during missions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Warp Drive   - This display shows the amount of energy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 for WARPing through space. It is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cremented during WARP maneuvers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hields      - This displays the amount of energy applied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the Shields which protect STARFITER from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emy fire. If Shield level is too low,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FITER can be destroyed by a single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emy blast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Photon Level - Each block (five energy units) represents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e Photon torpedo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4: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entry area is displayed in section 3. As commands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ntered, responses are displayed in a scrolling format. The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re as follows: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- WARP to a new position. When this command is selected,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be prompted for new X and Y coordinates for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FITER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- PHOTON torpedo control.  Coordinates for this command are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 in the same way as with Warping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- TRANSFER energy control.  You use this option to transfer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ergy to and from the Life Support, Warp, or Shield sub-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. You may transfer energy to create photon torpe-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, but once created, photon torpedoes cannot be con-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ted back. Ten units of energy are transferred at a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, which equals two blocks on the bar graph display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EMERGENCY re-fueling. During your mission you may find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you are running too low on energy to support STAR-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TER's various subsystems. When you select this option,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FITER can re-fuel by collecting fuel pods while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oiding space mines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commands and coordinates must be followed by the ENTER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take effect. To cancel a command sequence, press the ESC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This is helpful when you have chosen a command and are being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for further input, but you want to change your mind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</w:t>
        <w:tab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FITER User's Guide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87 JAGWARE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 of 6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5: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left area displays the function keys available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is a toggle to pause and un-pause the game; F8 is used to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 the game at any time; F9 is used to toggle sound on or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; F10 is used to terminate the game at any time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right area displays game statistics: points accum-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ated, the current sector number, the number of aliens left in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ector, and the total number of aliens defeated. The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line displays a happy face for each sector successfully com-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ted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 BACKGROUND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FITER is a space game which requires quick thinking, a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memory, and deductive reasoning. You are the commander of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FITER and your mission is to defend the galaxy against aliens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intent on destroying all other life forms. Your ship is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with warp drive, defensive energy shields, and photon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pedoes. The aliens have a "cloaking" device which prevents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hip sensors from pin-pointing and displaying their ships on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isplay screen. However, when you launch a photon torpedo,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nsors detect and report to you how far from an alien it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exploded.  The enemy cannot move while using the cloaking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, so by launching your torpedoes and noting the distances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zero-in on the alien. Of course, while you are doing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the alien is not idle, it is firing at you! You start at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one with full energy to all systems. Each sector has a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aliens that you must defeat to move on to the next sec-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.  As you enter each new level, energy is restored to all sys-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s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</w:t>
        <w:tab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FITER User's Guide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87 JAGWARE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 of 6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ING THE GAME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hoosing your level of experience from the opening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the game screen is displayed. Your sensors cannot display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ition of any aliens, so launch a photon torpedo to any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 (take a wild guess!). Type "P" followed by the ENTER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You will be then prompted for the "X" coordinate. Type in a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two digit coordinate and press the ENTER key. You will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be prompted for the "Y" coordinate. After you enter the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, the Photon torpedo will be launched.  You will hear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e your torpedo explode on the coordinate display and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a message giving the distance from the alien and the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chosen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forget that the alien does fire back! You will be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ed when the alien attacks you. Explosion from the alien's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 will be displayed on the coordinate map. Your shields may be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d. You will receive messages from Defensive Sensor Control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should keep an eye on your shield level on the Energy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Display.  You should probably warp to a different coordi-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e since the aliens will home in on a stationary target. Use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W" option to warp. You will be prompted for new coordinates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desired X and Y coordinates one at a time. Note that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 move immediately to your new position, rather, you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ove to the new coordinates step by step.  Space travel does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time, so plan your moves early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ergy Status Display warns you when energy falls below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fe levels. Highlighting means that energy is low, but the situ-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ion is not yet critical. Blinking indicates that energy is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ically low.  If Life Support or Shield energy is low, you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use the transfer command to transfer energy to these crit-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al functions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</w:t>
        <w:tab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FITER User's Guide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87 JAGWARE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 of 6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ATEGY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ing down the aliens: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ultimate goal is determining where each alien is and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ing it. Only one alien is tracked at a time and it does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move while using the cloaking device.  Launching photon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pedoes at random is not very efficient. You must use the dis-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ce-missed information supplied by your sensors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strategy for finding out where the aliens are: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ny coordinate for a photon torpedo. Launch it and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your missed distance. Trace out an arc whose center is the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 of the photon with a radius of the distance missed;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ien must be at some point on the arc. When you fire another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ton, you can trace out another arc with the new information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alien does not move while using the cloaking device,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ien must lie at the intersection of the first and second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. There may be two intersecting points, so you may have to try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both. This method may seem somewhat cumbersome at first, but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ractice, you will be able to "eyeball" where the alien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. Note that this is only one way of locating the aliens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captains are encourage to discover other ways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track of energy levels: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"T"-transfer command to manage your energy levels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energy to your critical areas. An alien hit with your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elds too low will destroy STARFITER. Running out of energy for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fe Support is equally disastrous. You cannot Warp without suf-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cient energy and you cannot launch Photon torpedoes without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ergy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emergency re-fueling procedure: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energy levels are so low that transferring is point-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, select the "E" command. You will guide STARFITER through a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e field using the left and right cursor keys. While you avoid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es, you will be trying to intercept fuel pods. Fuel gotten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will be automatically transferred to each subsystem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mulating points: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ccumulate points for every alien defeated and for every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successfully completed. Higher points are awarded for more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 levels because the aliens are faster and smarted. Don't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mergency re-fueling procedure too often because you are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alized each time you use it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</w:t>
        <w:tab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FITER User's Guide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87 JAGWARE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 of 6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H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FITER is distributed under the user-supported concept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opy and freely share this program with others. To become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gistered user of STARFITER, send $15.00 to: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AGWARE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053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ntebello, CA. 90640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who register will be placed on our mailing list for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enhancements which will include: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color support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visible and invisible aliens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ability to save hi-scores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 navigation and docking with starbases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) etc., etc., comments and suggestions welcomed!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ouncements of other product offerings will also be made. To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us know more about our users, please fill in the following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naire and return with your payment: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did you acquire STARFITER (friend, BBS, PC-SIG, etc.)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f BBS, which one?)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computer and brand do you use / mono color display?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do you like best about STARFITER?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do you like least about STARFITER?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comments, suggestions, etc.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</w:t>
        <w:tab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