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ck Shock v1.1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TOCK SHOC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Version 1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By Kevin Menning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Stock Shock, the stock market simulat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run on virtually any PC-compatibl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128k and DOS 2.x and above.  CGA and MDA are suppor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and white mode for composite color systems.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not supported at this time, nor is EGA, VGA, PGA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xGA there i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you must be in 80 columns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must be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S.COM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S.SCR -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S.EXG - the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mand line parameters that can be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preceded by a dash ('-'), but they can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: This puts Stock Shock in black and white mode.  No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, and the execution speed slows down somew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fault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: Causes Stock Shock to use as little memory as possi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run the program is about 8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chkdsk' at the DOS prompt for a display of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vailable.  This option slows execution speed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x : Where xxx is a number from 1 to 180.  This indicat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ays you want the game to go.  The default is 18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Users on monochrome systems need not type '-b'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automatically switches to black and white mod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s a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Shock is simply a stock market simulator.  It does no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listic to the tee, and therefore you can not use it as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, although you can try it if you like.  The game supports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layers, and has 30 stocks in its exchange.  The game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can last from 1 to 180 days.  Your goal is to convert your m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.00 into a vast fortune in a small amount of time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is to BUY LOW and SELL HIGH.  You cannot short sell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Menningen                                  August 23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Shock v1.1          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side trading.  If you don't know what that meant, forget it--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responsible for corrupting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divided up into three parts.  The top half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nd their prices, along with the net change from the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stock, it will be high lighted in purple.  A red "s"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name indicates that it has split.  The bottom left han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 player statistics and lists all the sto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wns, as well as the number of shares of each stock an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bought the stock at.  The bottom right hand area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yped in, and where the possible command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hings can happen if a stock gets into seriou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One, it can go Chapter 11.  This is the proverbi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o that is well known to the business world.  A stock that 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is denoted by a red '*' in front of the stock name. It i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hat you can attempt to restore it to normal by inves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ock.  The stock can also restore itself, if the market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to.  A stock can only remain Chapter 11 for 20 day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till Chapter 11 after 20 days, it is pro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dead, and there is nothing you can do to revive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'��������������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 can also do quite well.  If the stock price reach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stock will split.  Any player who owns a stock that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uble their shareholdings.  The price of the stock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d.  A split stock will be denoted by a red 's'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given through normal letter keys, and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ether they are typed in upper or lower cas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normal pla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uy : Allows you to buy any stock that is not in seriou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 at the current price.  You may not purch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4 different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ell : Allows you to sell any stock you own at the current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, assuming, of course, that the company is not 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hapter 11.  The program will even give you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ield on the stock you are s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nvest : Allows you to dump money into a stock that has gon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 The program will tell you how much mone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ate to the cause in order to restore the st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.  However, the new stock price is not guare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y above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ptions : Enters you into the options menu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anic : Throws a simulated SuperCalc3 spreadsheet on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pair of wandering eyes near you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interest returns on various investments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nic screen, type "/q".  From the Quit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&lt;Y&gt;es to exit to DOS, &lt;N&gt;o to keep the Panic screen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&gt;o to go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Menningen                                  August 23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Shock v1.1          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lso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oad : Loads a previously saved game from disk. 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ave : Saves current game on disk.  A saved g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ximately 28k on the disk,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raphs : Allows you to display a graph of a player'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, the market trend, or the price his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.  You can not display a graph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dit : Allows you to edit the stock names, prices an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 stands for performance factor, and it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ood" a stock is.  A PF rating of -9 means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ks, and a PF rating of 9 means that the st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millions.  DF stands for Dependability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etermines how often the PF rating will chan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rating of -9 means it will change virtually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rating of 9 means it will hardly chan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of these factors can be anywhere in between 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This option can only be done the very firs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he ability to save the changes to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is put here for the express purpose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stocks, if you wanted to.  You can, of course,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.  I highly recommend it if you get ul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f you have low self-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g in restoring bankrupt stock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Keyboard buffer is cleared in final screen, so you don'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it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raphing problem on the PCjr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inor bug in calculation of yield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pecial thanks to Tom Henkel and Christopher Otto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down thes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Menningen                                  August 23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Shock v1.1          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this game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vin Men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277 S4455 Elk Val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ukesha, WI  53188-6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Exec PC (414)-964-5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  Because you would have bought it in a store for tha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you?  It seems many people like to use and not pay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s.  This is uncalled for, and quite selfish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do not appear mysteriously on BBS boards by acciden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any boring, tough, sweaty and anxiety-ridde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y with this meager request and all other ShareW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regulary and enjoy it, or if you are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with it.  By doing this, you will feel better and you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for some of the hard workers in America who usually go un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keep the price of all types of softwar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And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Menningen                                  August 2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