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                                             | $.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Henson - ATTN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31 Buff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Monte, CA 9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(FOLD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       (Note: Informa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              only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              re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tch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get Switch?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Switch from a BBS, please write the number: (____) 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Donation enclosed --- Amount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Suggestion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Request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Demand (!)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Other ---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(FOLD)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