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OL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OLE.  YOU DIG REAL GOOD.  YOUR TURF HAS BEEN INVADED BY GR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IGGERS BUT FAST RUNNERS.  HOW HIGH CAN YOU SCORE BEFORE YOU ARE G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YOU GET ONE POINT FOR EACH TIME YOU MOVE THROUGH THE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 ONCE IN AWHILE A TREASURE WILL APPEAR SOMEWHERE.  IF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GE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 FUNCTION KEY F1 TOGGLES THE SOUN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 SWITCH: FUNCTION KEY F2 TOGGLES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OL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