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AROT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an all-encompassing system of geometric imagination dating back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'Tarot' comes from the same root word as tare, from the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aha' or reject.  Truckers know tare weight as the weight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ubtracted from the weight of the loaded vehicle, so with Taro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unessential and get to th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represent an allegorical journey, with each card be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long the way, rather like the Divine Comedy, Pilgrim's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lkien's Lord of the Rings.  It was only a short step for silly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o deal them out in 'spreads' and try to read the future in tur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pent hats, charging for the service.  Now with Tommy's Tar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ickels and do i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cards really predict the future?  Do they cause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by the devil?  Will they make you hang around graveyards a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isn't saying, except that it's only when you get seriou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it, so stay silly and have fun instea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that they are a great way to IMAGINE things in Spacetim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lieve in that outdated concept), and make a great toy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labors of preparatory memorization by a nice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ave fun and try this beginner's test the first time you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guess what your dog will have for breakfast tomorrow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he will barf, whether he will eat his barf, and at what exac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dog, try to guess when you will see one nex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at dog as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rogram to examine the Tarot cards or to answer 'ques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the Tarot and its interpretation is given below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s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ISPLA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rds under display by using the up and down arrow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ATA PANE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has 3 panels of information associated with it: its desig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and its Qabalistic/Astrological data.  To switch pan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0 to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OP-UP ZODIAC AND TREE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OMMY'S TA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 deck, sometimes called The Book of Thoth, consists of 78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Minor Arcana and 22 Major Arc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NOR 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cards of the Minor Arcana, Ace through King, in each of 4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56 (the order of suits is 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UBS (a.k.a. BATONS, WANDS, SCE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EARTS (CUPS, CHALICES, GOB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ADES (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AMONDS (PENTACLES, CO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ake these names seriously, so for instance, Clubs or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nergy, Hearts or Cups represent pleasure, love, and drink, 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ords represent trouble, and Diamonds or Pentacles or Co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worldly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through Ten, Princess (or Page), Prince (or Knight), Queen,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s through King cards are also called Cou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JOR AR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rcana (also called Trumps) consist of the following card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22, or 0 through 21 (the latter being the more Qabalis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/22. THE FOOL OR MADMAN.               11.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AGICIAN.                     12. THE HANGE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HIGH PRIESTESS OR POPESS.     13.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EMPRESS.                      14. TEMP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EMPEROR.                      15.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HIEROPHANT OR POPE.           16.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LOVERS OR LOVER.              17. THE STAR 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CHARIOT OR CART.              18.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TRENGTH.                         19.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HERMIT OR ANCHORET.           20.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WHEEL OF FORTUNE.            21. THE WORLD O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witch Strength and Justice (8, 11) in the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chools, the design of the tarot cards is pregnant wit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eople even contemplate them one at a time like baseb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deed many different decks of tarot cards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esoterics waiting to explain them to you; and in many schoo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must paint his own deck, or even invent his own symbol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ystem.  In Tommy's Tarot, the salient features of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raditional card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Knowledge from Planet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rthlings jealously guarded so-called forbidden knowledge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d around the notion that there is no such thing as an acc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 knowledge of the 'real' universe, also called enlightenmen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ut with the advent of the paperback book, and publisher's roy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s got out.  Now in the age of the PC, it is as clos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 Read and Grow Silly, O Earthling.  This complex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but not necessarily memorized before starting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arot; may it give you much entertai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ba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stem once claimed to have been given to Adam by God.  It geomet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permitting the drawing of correspondences between anything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illy, provided you have a good enough memory.  The Seve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(from "The Kybalion", 1912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ntalism.  "The ALL is MIND; the Universe is Men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rrespondence.  "As Above, so below; as below, so ab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ibration. "Nothing rests; everything moves, everything vib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larity. "Everything is Dual; everything has poles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ts pair of opposites; like and unlike are the same;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dentical in nature, but different in degree; extremes m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uths are but half-truths; all paradoxes may be reconci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hythm. "Everything flows, out and in; everything has its t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ngs rise and fall; the pendulum swing manif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; the measure of the swing to the right is the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ng to the left; rhythm compens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use and Effect.  "Every Cause has its Effect; every Effec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; everything happens according to Law; Chance is but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 not recognized; there are many planes of causation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s the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nder. "Gender is in everything; everything has its Mascul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minine Principles; gender manifests on all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7 principles you can imagine connections between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without having to learn a thing about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 and the Qaba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rabbis still vehemently deny this, some claim that there is a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the Tarot and the Qabalah, at least they ha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f imagin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?  There are 2 schools of Qabalah, Jewish and Hermetic (gent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ing based on an understanding of Judaism.  In the former school,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, hence their hang-up with the tarot cards and their nea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Qaba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alah is ultimately based on the study of the Torah (Pentateuch of Mo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books of the Bible (starting with the Book of Beresh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), on the basis of numerology.  The origin of this study i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y, but the term Qabalah, meaning The Law, Tradition, or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got its modern meaning around the 12th century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k titled "The Sepher Yetzirah" (Book of Formation), dat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thru 6th centuries A.D., is the cornerstone of Qabalistic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her means number; Sephiroth means numbers).  In this work,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universe, seen and unseen, past, present and futu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erms of numbers, which to Hebrews are the same as th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alphabet (aleph thru tau).  (English translation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Especially recommended is the one by Irving Friedman, titled "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", New York, 197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ook which appeared around 1200 in France, titled "Sepher-Ha-Bah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a "secret tree", which describes the un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ly simple symbols.  Then in the 1280's "The Zohar", by Moses De 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becoming the greatest of all Qabalist treat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rmetic side, the renaissance family Medici of Florenc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 of learning (Lorenzo "the Magnificent" Medici was the pat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 da Vinci, Michelangelo, and Macchiavelli) and helped prom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description and explanation of the whole universe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f you want to predict the future) supposedly based on the Hermetic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s Trismegistus, an unemployed Egyptian chariot station attendant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gration to Italy of Greek scholars from the Byzantine Empi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k of Constantinople, 1453), and Jewish scholars from Spain (after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elled from there, 1492), the brainpower got togeth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 or Christian Qaba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Pico Della Mirandola, Johannes Reuchlin, and Henry Cornelius Ag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big in this intellectual tradition.  Their big 'advance'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Hebrew letter shin to the Tetragrammaton (Divin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d-heh-vau-h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Jeheshua, made it possible to pronounce the unpronounce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, and added the 5th element Spirit to the 4 Elements (Fire, Water,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) of the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bout a hundred years later Isaac Casaubon ex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a as a Christian forgery, discrediting study of Qabalah and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up till then been intellectually respectable among the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r some reason the Toymakers didn't make the commercial succe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lly stuff that they should have, so they turned to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D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Qabalah, like the Bible, has many schools of interpr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crucian cult, founded in Bohemia in the early 17th century,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metic tradition, leading to the modern Hermetic Order of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(originated in 1890's London), which counted as its members the 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ts, the actress Florence Farr, Alan Bennett; and his pupil A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, author of "The Book of Thoth" (1944), which expound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Tarot and Qabalah.  Since they have done such a nic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ing it all together, in a modern framework, complete wit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color correspondences, Tommy relies on their sche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mplete system from a recent book, b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Qabalistic Tarot", by Robert Wang, copyright 1983, available from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ser, Inc., Box 612, York Beach, Maine 03910. $1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l this mean?  That humans were trying to expla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mathematics, experimental and theoretical science, but with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and eventually somebody put all the systems togethe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witch between them with ease as if they were alway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an imaginative, not a scientific explanation, b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at?  Science exercises such a small part of the mind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es around bored tickling your funny bone; especially a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one more leisure time, the desire to play becomes a need, like us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earthlings have long had imaginative geometries like the Tree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oys like Tarot cards, and their mappings onto the Hebrew Alphab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, the Colors, the Musical Notes, and some other neat things to play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ed and packaged by centuries of thinkers, yet you sit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apping your fingers on the desk and wondering what will be on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   Well, turn on your PC, run Tommy's Tarot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already big enough, Tommy's Taro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nything, rather it presents the data and leaves it up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it every day, first thing after booting up,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ood at it and can then get fitted for a turban or snake hat (sor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ll any at this time).  At the least, imagining possible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hance to make choices you might not have thought of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re there 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Tommy's Tarot, was first published in "Oedipus Aegypticus" (16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rcher (there are other Tree designs, but they don't match the Tar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this, the most accept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10 uniquely-numbered spheres (Sephiroth)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ingers and 10 toes of the earthling human; and 22 connecting lines (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22 letters of the Hebrew alphabet.  Coll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hiroth and Paths are called the 32 Path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ke the Tree as 2-dimensional, others as 3-dimensional, but in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t will be 2-dimensional so we can stay in the IBM PC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cards of the Minor Arcana are assigned to the Sephiro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f the Major Arcana are assigned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ree, with the Sephiroth numbered and the Path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t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......X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.     .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.    .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.  .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6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.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.    .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.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. 9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Sephiroth mean (Hebrew name, English name, Path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ETHER. THE CROWN.  The Admirable or Hidde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OKMAH. WISDOM.  The Illumina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H. UNDERSTANDING.  The Sanctify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ESED. MERCY.  The Measuring, Cohesive, or Receptacula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BURAH. SEVERITY.  The Radic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HARETH.  BEAUTY.  The Intelligence of the Mediating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TZACH.  VICTORY.  The Occult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OD.  SPLENDOR.  The Absolute or Perfect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ESOD.  FOUNDATION.  The Pur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ALKUTH.  KINGDOM.  The Resplendent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alistic numerology is called Gematria.  Each Hebrew lett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value, and any word is reduced to a value by adding it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With 304,805 Hebrew letters in a Torah, and no computers,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alists must have really went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 Paths (path number, Sephiroth which it connects, Hebrew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quivalent sound, Hebrew meaning for the letter, the nume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path name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Letter English Equiv.    Valu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hiroth      &amp; Hebrew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,2   Aleph.  A   Ox                 1  The Scintilla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,3   Beth.   B   House              2  The Intelligence o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,6   Gimel.  G   Camel              3  The Uni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2,3   Daleth. D   Door               4  The Illumina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2,6   Heh.    H   Window             5  The Constitu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2,7   Vau.    V   Nail/Hook          6  The Triumphal or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3,6   Zain.   Z   Sword/Armor        7  The Dispos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3,8   Cheth.  CH  Fence/Enclosure    8  The House of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4,5   Teth.   T   Snake              9  The Intelligenc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tivities of the Spiritual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4,6   Yod.    Y   Hand              10  The Intelligence of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4,7   Kaph.   K   Fist          20,500  The Intelligence of 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5,6   Lamed.  L   Ox Goad           30  The Faithfu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5,8   Mem.    M   Water         40,600  The Stabl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6,7   Nun.    N   Fish          50,700  The Imaginativ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6,9   Samekh. S   Prop              60  The Intelligence of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6,8   Ayin.   A   Eye               70  The Renova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7,8   Peh.    P   Mouth         80,800  The Exci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7,9   Tzaddi. TZ  Fish Hook     90,900  The Natu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7,10  Qoph.   Q   Ear/Back of Head 100  The Corpore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8,9   Resh.   R   Head             200  The Collect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8,10  Shin.   SH  Tooth            300  The Perpetu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9,10  Tau.    T   Cross            400  The Administrativ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yperintelligence is conspicuously absent, reflecting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e Qabalists worked (no Tommy's Toys)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Sephi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nah and Chesed (X marks the spot) there is an "invisible" Seph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aath, Knowledge.  It is not shown explicitly on the Tre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ridge across the so-called Abyss betwee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hiroth.  If you want to be truly enlightened, Earthling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u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hiroth on the left side, middle side, and right sid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ectively as the Pillars of Severity, Mildness, and Mercy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pillars are also known as the Pillars of Form and Pill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3 Sephiroth (1-3) are the Supernal Triangle, the middle 3 (4-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ical Triangle, and 7-9 (but not 10) are the Astral tri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triangle, the more divorced from mere physical reality (Seph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s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Triangles refer to parts of the human soul: the Superna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preme spiritual self, the Ethical Triangle is the higher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tral Triangle is the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hiroth of the Supernal Triangle are also called Macroproso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kh Anpin (the Vast Face or Countenance); the 5 Sephiroth around Tiph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Microprosopus or Zauer Anpin (the Lesser Face or Countenanc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0 Sephiroth pictured as a man is called Adam Kadmon ("The Grand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ohar").  Consequently Arikh Anpin is the man above; Zauer An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below.  This is to be understood in the same way as Yog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spiritual activity to the huma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s V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circle through Sephiroth 1-6, and a cross through Sephiroth 7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igure of Venus on the Tre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s 4 Wor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abalah divides the universe into 4 separate "Worlds"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ne letter of the Tetragrammaton (divine name Yod-Heh-Vau-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Sephirot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ZILUTH. THE ARCHETYPAL WORLD (1-3).  PURE SPIRIT WHICH ACTIV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WORLDS, WHICH EVOLVE FROM IT.  THE HEBREW LETTER Y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RIAH. THE CREATIVE WORLD (4-6).  PURE INTELLECT.  THE HEBR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H, PRIMAL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ETZIRAH. THE FORMATIVE WORLD (7-9).  THE SUBTLE AND FLEE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ATTER.  THE HEBREW LETTER VAU, PRIMAL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SSIAH. THE ACTIVE WORLD (10).  THE PHYSICAL UNIVERSE. 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HEH, PRIMAL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ld has its own Tree of Life, each Sephiroth of each Tre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ree, so there are really 4 x 10 x 10 or 400 Trees, if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eep end; in this program, only one Tre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Flaming 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(real and imagined) was created from the top down, so to s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Worlds generated the 'energies' beneath it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dense until it hit rock bottom with mere physical matter-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Flaming Sword is the order in which it was all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 1, 3, 2, 4, 5, 6, 7, 8, 9, 10 (draw it and see the sword eme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the Ta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 is said to be "rooted in Yetzirah", meaning it is best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ndane rather than spiritual matters; the cards are astr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world of matter-energy below, and symbolically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of mind and spirit above.  The Reader projects the imag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, predicting the "future" matter-energ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LIFE AND THE NUMBERED MINOR ARC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obvious to the casual observer, we now assign the tarot car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phiroth in natur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=Kether, 2=Chokmah, ..., 10=Malk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each card represents a duality, by the Principle of Pol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s two opposite meanings in tarot readings, depending on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side down or rightsi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Primal elements earth, air, fire, and water,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rammat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=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=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=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=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grammaton is futher related to the T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=Chok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=Bi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=Tiph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=Malk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ces relate to Kether, they represent the seeds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Life and the Court Cards of the Minor Arc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cards are said to represent the Elemental p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rammaton in the 4 Worlds of the Qabalah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ign the court cards to the letters of the Tetragrammaton, and 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Primal Elemen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d: Kings = Chokmah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h: Queens = Binah (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u: Princes = Tiphareth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h: Princesses = Malkuth (ea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Princes relate to all of the 6 Tiphareth (4-9)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hareth (counting Daath as the 6th), forming a perfec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of the 4 Worlds is attributed to a Primal element, so Chok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Atziluth is Fire of Fire, which is a subdivision of Pr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re which we call a Specif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are 16 Specific elements, fire of fire, water of fire,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earth of fire, and so on.  The court cards are assigned by s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El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s or Wands = Atziluth = Prim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s or Cups = Briah = Prim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or Swords = Yetzirah = Prim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 or Pentacles = Assiah = Prim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Queen of Wands, Binah in Atziluth, is the Specific elemen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mal elemen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Life only represents the 'manifest' universe.  The Unmani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Qabalists call Ain Soph Aur, Negative Limitless Light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either Tree or Tarot.  Some Trees of Life show 3 arcs above K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in, Ain Soph, and Ain Soph Aur, from outer to inner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' of the universe, or better put, the limit to the imag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, which transposed is not only Tora but Rota, shows the Wh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Univer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 AND THE TA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 is a 360 degree disk split into 12 contiguous secto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year on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s. March 22-Apri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. April 22-Ma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.  May 22-Ju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June 22-Ju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.  July 22-Augu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.  August 22-Sept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.  Sept. 22-Oct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.  Oct. 22-Nov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.  Nov. 22-Dec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orn.  Dec. 22-Jan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.  Jan. 22-Feb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es.  Feb. 20-March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78 tarot cards are related to the 36 Decans (10 degree arc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, and the 7 'Planets' (Mars, Sun, Venus, Mercury, Moon,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): the 36 minor cards 2..10 are each assigned one Decan,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attributed to each Decan in a sequence repeated 5 ti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Mars covering both the last Decan of Pisces and the first De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s, because they say that extra energy is needed to overcome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cans begin with Leo not Aries in this scheme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cient system of astrology; since some Tarot deck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, the assignment of the cards may be skewed from what is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the interpretations should come 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other cards, the 12 Kings, Queens, and Princes are each assign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decans, the 4 Princesses each get 9 adjoining decans, and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are assigned the same decans as the Princesses ... BUT the whol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ans is considered as a 3-dimensional globe, so that the A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e above the Princesses, which are in a ring above the Kings, Qu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ces, which are in a ring above the sm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y say that the Kings, Queens, and Princesses "sta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s", the Princesses "link together the signs", and the Aces are "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th Pole of the Universe, wherein they revolve, gov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"   How simple the universe is! (... especially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off the Earth's surface in their lives -- To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Planet        Card               Card           Princess/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------        ----               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         Saturn        5 of Wands         Prince Wands 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piter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s          7                  K P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        Sun           8 of P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us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ury       10                 Q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       Moon          2 of Swords                      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n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piter       4                  Prince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      Mars          5 o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us         7                  K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  Mercury       8 of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n        10                 Q P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orn    Jupiter       2 of Pentacles                   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           4                  Prince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    Venus         5 of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ury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          7                  K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es       Saturn        8 o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piter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s          10                 Q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       Mars          2 of Wands                        P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us         4                  Prince P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       Mercury       5 of P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n        7                  K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      Jupiter       8 of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s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           10                 Q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      Venus         2 of Cups                       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ury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          4                  Prince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s of the De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Minor Card and Decan is attributed a pair of angels, one to 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one to rule the night.  Thus, each card represents a dualit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zards use the angelic names in spells and incantat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.  Note that there is a dark side to each car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Qlippoth, or demons; we neglect the nam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a hissy fit and blame us every time you have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the Meanings of the Cards of the Minor Arc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ll the systems and cross-correlating them gives each minor arcana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 unique meaning, believe it or not!  (Actually 2 opposite mea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"Book T", by the Order of the Golden Dawn, gi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for the cards of the Minor Arcana, without regar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pre-1890's cards, particularly the famous Marseilles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ain all the symbolism referred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in order of appearance are the four Aces, representing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irit acting in, and binding together the 4 sca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and answering to the Dominion of the Letters of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ther of each.  They represent the Radical or Root-Forc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e said to be placed on the North Pole of the Universe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volve, governing its revolution, and ruling as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between Yetzirah and the Material Plan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ur Deuces symbolize the Powers of the King and Queen: first u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itiating the Force, but before the Prince and Princess 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to action.  Therefore do they generally imply the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undation of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ur Threes, generally, represent the realization of action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e having been produced.  The central symbol on each card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commenced for good or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erfection, realization, completion, making a matter settl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position, strife and struggle; war, obstacle to the thing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success or failure is otherwis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finite accomplishment and carrying out of a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nerally show a force, transcending the material plane, and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o a crown which is indeed powerful but requireth o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ing it.  The sevens then show a positive resul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the acting then taken.  They depend much on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ompan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enerally show solitary success; i.e., success in the ma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ing, but not leading to much result apart from the th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enerally they show very great fundamental force.  Executiv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rest on a firm base, powerful for good or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lly show fixed, culminated, completed Force, whether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.  The matter thoroughly and definitely determined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ce of the Nines, but ultimating it, and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. The Four Kings or Figures mounted on Steeds represent the Yo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of each suit, the Radix, Father and commencemen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.  A Force in which all the others are implied and of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development and completion.  A force swift and violent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ose effect soon passes away, and therefore symbolized by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teed riding swiftly, and clothed in complete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s. Are seated upon Thrones, representing the Forces of Heh in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each suit, the Mother, and bringer forth of material Force,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velops and realizes the Force of the King.  A Force st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haken, but not rapid though enduring.  It is therefore symbo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gure seated upon a Throne, but also clothed in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s.  These Princes are seated in chariots, and thus borne forw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Vau Forces of the Name in each suit; The Mighty 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, and the Queen, who realizes the influences of both scales of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ce, the son of a King and Queen, yet a Prince of Princes, and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ings.  An Emperor, whose effect is at once rapid (thought not so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at of a King) and eunduring (though not as steadfast a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en).  It is therefore symbolized by a figure born in a chari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thed with armour.  Yet is his power illusionary, unless set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s Father and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es.  They represent the forces of the Heh Final of the Nam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, completing the influences of the other scales.  The migh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 daughter of a King and Queen: a Princess powerful and terr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en of Queens, and Empress, whose effect combines those of th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en and Prince ... Yet her power existeth not save by rea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then indeed it is mighty and terrible materially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ne of the Forces of the Spirit.  Woe unto whosoever shall mak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er when thus esta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the meanings of individual cards, one must comb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information together, keeping the principle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urt cards of the Minor Arcana represent blind for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being manipulated, while the court cards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ersonifications of forces which bring the blind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urt card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Five of Cups represents Mars in Scorpio (Oct. 22 - Nov.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burah in Briah.  Hence, by simple reasoning, we have Str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World, with Mars in the water sign Scorpio producing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effect.  The card design shows five once-full cups.  Since the F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e opposition, and since the watery nature of the car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sonant with the fiery nature of Geburah (or, you can imagin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do getting wet), the card clearly means loss of pleasure, at lea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old T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al fortune telling, Five of Cup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ments in love, a desired marriage broken off, unkindn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loss of friendship, death, end of pleasures, dis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ow, loss of things from which pleasure was expected, sa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it, treachery, ill will, detraction, charity and kindnes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one's face, and all kinds of troubles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King of Swords (last decan of Taurus and first 2 decans of Gemi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cific Fire in Primal Air.  He is represented as holding a swor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fluence of Gemini, as turning easily in one dire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Hence the card means subtleness and craftiness personifi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efers to the consciou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al work, King of Sword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 with dark brown hair and dark eyes, who is active, clever,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rce, delicate, courageous, skillful, inclined to domin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alue small things (unless well dignified).  Or ill dig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itful, tyrannical and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rds are similarly interpreted, and it is al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RCANA AND THE TREE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only for the Minor Arcana; the Major Arcana als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but not on the Sephiroth, rather on the Paths between the Sephi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aths of the Zodiac, the Paths represent the ACTION of on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hiroth)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etween        Card                          Hebr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          0. The Fool                   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3           1. The Magician              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6           2. The High Priestess         gi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           3. The Empress                da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6           4. The Emperor      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4           5. The Hierophant             v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nd 6           6. The Lovers                 z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nd 5           7. The Chariot                h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d 5           8. Strength                   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d 6           9. The Hermit                 y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d 7           10. The Wheel of Fortune      k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          11. Justice                   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8           12. The Hanged Man    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nd 7           13. Death                   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nd 9           14. Temperance                sam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nd 8           15. The Devil                 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nd 8           16. The Tower         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nd 9           17. The Star                  tz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nd 10          18. The Moon                  q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and 9           19. The Sun                   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and 10          20. Judgment                 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and 10          21. The Universe             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balistic Categories of the Hebrew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2 major arcana represent a Hebrew letter.  To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assigned to particular letters, one must know the Qab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3 Maternal Letters (representing the primary spiritual for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ph (air), mem (water), shin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7 Double Letters (so-called because each has both a hard and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nunciation, hence each card associated with them has 2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h (b,v), gimel (g,gh), daleth (d,dh), kaph (k,kh), pe (p,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 (r), tau (t,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12 Simple or Single Letters (representing the Zodi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n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 is Air, which naturally is assigned to THE FOOL (card #0)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arot card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is Water, the basis of solid matter ("root of all mineral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s), and being a part of Microprosopus, and at the side of the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ity, naturally it is assigned to THE HANGE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 is Fire, and as it connects Microprosopus with its bride Malk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 of the Pillar of Severity, naturally it is assigned to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Double Letters are not surprisingly associated with other 'seve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7 Planets, the 7 Days of the Week, the 7 Gates of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fices of perception) in man, and the 7 Localities (Above, Below, N, E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and "the Palace of Holiness in the midst of them sustaining all th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'natural' associations of the Double Let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Conditions affecting the individual human in incar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d the following cards of the Major Arcana (each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h = life and death = Mercury = TH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mel = peace and war = Venus = THE E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eth= wisdom and folly = Moon = THE HIGH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ph = riches and poverty = Jupiter = THE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 = grace and indignation = Mars =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h = fertility and solitude = Sun =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u = power and servitude = Saturn =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se Paths are attributed to signs of the Zodiac r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anets, not the Planets themselves.  This is bec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itional" (Path) or "philosophic" planets, hence NOT the 7 Plane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chemists as the bodily Chakras or Metals: the latter a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the Sephiroth themselv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hiroth 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move Saturn over to the Middle Pillar, because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ls, the 7 Planets move into the shape of the Hexa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he above, we are left with only 3 Paths on the Tr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netary reference: the Paths of the Ma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12 Hebrew letters are naturally associated with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(celestial constellations) of the Zodiac, the 12 Activit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ody engages, and the 4 Elements classified as Cardinal, M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e = Aries = Sight = THE EMPEROR (Cardinal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au = Taurus = Hearing = THE HIEROPHANT (Fixed 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Zayin = Gemini = Smell = THE LOVERS (Mutable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eth = Cancer = Speech = THE CHARIOT (Cardinal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eth = Leo = Taste = STRENGTH (Fixed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d = Virgo = Sexual Love = THE HERMIT (Mutable 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Lamed = Libra = Work = JUSTICE (Cardinal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un = Scorpio = Movement = DEATH (Fixed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Samekh = Sagittarius = Anger = TEMPERANCE (Mutable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yin = Capricorn = Mirth = THE DEVIL (Cardinal 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Tzaddi = Aquarius = Imagination = THE STAR (Fixed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Qoph = Pisces = Sleep = THE MOON (Mutable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22 cards of the Major Arcana represent the TOTAL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thank goodness they didn't include us aliens from outer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nal letter cards are the Primary Spiritual Forces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rds are the Opposing Conditions affecting the human individ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the Single or Simple Letter cards are th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uman individual engages.  Or, in another light, the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the roots of consciousness, the Double Letters are th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fices of the body or soul (with 2 directions of passage)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the organs.  Think about that next time you shuffle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the Meanings of the Major Arcana from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Strength, Card 8 (Path 19, Intelligence of Activities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, Sign=Leo, Hebrew Letter=Teth), as an example.  The card desig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ith a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ath 19 leads to the edge of the Abyss (invisible Sephira Daath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 of Microprosopus, and is the outpouring of energy from Ch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burah.  Thus it is the primary Path of the Higher Self,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pposites below the Abyss, so it is the Path on which Fi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because the Supernals are a firey darkness, while manife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Because the sign of Leo means lion, and the Hebrew letter Te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, and all these symbols and the realities they represent al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we are supposed to get the lesson that all the Elements are real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y also decided that the woman had to be a virgin to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ing a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arot readings, Strengt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courage, fortitude, power not hung up in indecision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i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other trump cards are al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Oppo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position in the Tree, the following pairs of trump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ppo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ian and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ot and Hiero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rs and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and 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ed Man and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l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an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ment and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ee is based on the principle that a negative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third and balancing energy (e.g., yod and heh yield vau,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neuter, father and mother yield son), somebody decided, through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 reasoning, to assign the Sephiroth to the 2 categories of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and the Paths to the 2 categories of Activating (yod) and 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h), the remaining Paths (the Middle Pillar and the Crossing Path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u.  The Tree is to be thought of as in constant activity, the 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ing in response to the activating process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Paths of Wisdom, and thei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(Kether, the Four 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ce (Chokmah the Four Twos, the Four K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m (Binah, the Four Threes, the Four Qu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member, 3,5,8 are the Left Pi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7 are the Right Pi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6,9,10 are the Middle Pi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m (Chesed, the Four F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orce (Geburah, the Four F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(Tiphareth, the Four Sixes, the Four Pri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rce (Netzach, the Four S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orm  (Hod, the Four 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(Yesod, the Four N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(Malkuth, the Four Tens, the Four Prin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ctivating (F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Formative (Magic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(High Priestess) (remember, 13,25,32 are on the Middle Pi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(Empress)         and 14,19,27 are the Cross Pi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Formative (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Formative (Hiero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Activating (L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Activating (Char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(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Activating (H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Activating (Wheel of For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Formative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Formative (Hanged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Activating (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(Temp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Formative (D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(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Formative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Formative (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Activating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Activating (Ju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(Uni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g Enlightenment with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abble in Qabalah, get a pair of Groucho glasses (with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uine Cuban cigar (or Phillies Titan if you are in the low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brackets), then 'contemplate' the Tree, Sephiroth by Sephiroth,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'moving' along it as you 'experience' it, attaining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lightenment'.  You can do this by using Tommy's Tarot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Paths Revis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re the Major Arcana come from, go back to the Table of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the beginning of this document, and relate them to the c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igh Priestess is the Uniting Intelligence, the Path by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be separated from the Godhead (Kether) is reuni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the Administrative Intelligence, administer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physical universe; Temperance is the Intelligence of Pro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eading to immersion of the personality into the consci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elf.  Thus, if you go straight up the Tree throug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 (Universe -&gt; Temperance -&gt; High Priestess) , you go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lightened self to attainment of knowledge of the Ultimate Godhead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have to 'cross' 3 other cards along the way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, so no big deal if you haven't done it yet, or have got modern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around runs like in football.  What a toy this Tre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grasp of this easy material, see if you can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ot cards means labor, work, or journey (success after anxi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); which card means love, marriage and partnership; an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es is generous, kind, diligent, and benevolent.  Then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card is connected with circumcision, war, ruin, the "I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made institutions, and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s. 6 Sw, 2 Cu, Pentacles. Mars+p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-CARD AND 15-CARD SP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ard gazers "play" their ca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WITH ALL THE 78 TAROT CARD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UFFLE THE CARDS (METHOD UNIMPORTANT).  IF A CARD IS TURNED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IN THIS PROCESS, THAT IS IMPORTANT BECAUSE IT REVERSES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AY THEM OUT IN A CERTAIN TABLEAU,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TH EACH POSITION IN THE TABLEAU AN "INFLUENCE"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T YOUR IMAGINATION RUN RAMPANT AND "SEE"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-CARD SP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ead, sometimes called the Ancient Celtic Method, is the mos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who answer your 'question' by reading the cards (the ques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the Reader, note well).  The Querent then shuffles (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ree times) and the Reader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 Fool (Significator) is removed from the deck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ard number 1, but in the program you have the option of keep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-Card Sprea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rd 2 is placed crosswise on top of 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ARD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MOSPHERE AROUND QUERENT.  The area of influence in which he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, in laying this card down, says "This covers h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TRARY INFLUENCE ON QUERENT.  What lies just ahead that may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er or the question.  Reader says, "This crosse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DEAL HOPE OF THE QUERENT in asking this question of the card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changes, his destiny.  Reader says, "This crowns h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OUNDATION OF THE QUESTION.  Upon which present positio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says, "This is beneat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PAST OF THE QUERENT.  Reader says, "This is behin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FUTURE OF THE QUERENT.  Sphere of influence that is co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the near future (upcoming influence), especiall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urse of life.  Reader says, "This is befor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ANSWER TO THE QUESTION.  Reader says, "This answer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SSISTANCE FOR THE QUERENT. People or forces which may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ent in this matter.  Reader says, "This strengthen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QUERENT.  Himself, in proper perspective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r 'true self' is revealed, whatever lies you may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Reader says, "This define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INAL OUTCOME.  Given all of above.  Reader says, "This end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-CARD SP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ter when you are acting as your own Swami, because the midd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re you are, the bottom row shows where you were, and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9  5          4  8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1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10 6          7  11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QUERENT, THE PROBLEMS SURROUNDING HIM, PRESENT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INFLUENCES ALL ROLLED IN ONE.  A COURT CARD HERE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RENT OR SOME DOMINAN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3. WITH CARD 1, THEY ARE THE KEY CARDS, GIVING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ITUATION AND PERSONALITY OF THE QU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8,12: SHOW THE DIRECTION THAT THE QUERENT'S LIFE WILL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UNLESS SOME ACTION IS TAKEN TO CHANGE TH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,9,5: THE POSSIBILITIES FOR ALTERNA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10,6: FOR PERSONS PAST MIDDLE AGE, INDICATE PAST ACTIV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ON THE QUESTION.  FOR YOUNGER PERSONS, THEY INDICATE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what you consider to be 'middle age' is your call;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over the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11,15: FORCES OPERATING BEYOND THE CONTROL OF THE QU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-CARD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called the Gypsy Method, from Paul Huson's "The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ok" (1972).  Although not in the program, it is so inter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describing in detai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Fool (optionally), the deck is then shuffled and cut, th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micircle formed from 7 piles, from right to left.  The car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schematic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F    E    D    C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6    5    4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13   12   11   10    9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20   19   18   17   16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 stacks A..G are now read from top to botto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Querent's present psychic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His present hom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His present desires, hopes, and 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His expectations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What he does not expect (the ki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His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The long term results of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SP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kinds of other methods of spreading the cards,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regor Mathers' Third Method (from his book "The Tarot", 1888);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card Planetary Arrangement based upon the I Ching; the Crowley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his book "The Book of Thoth", 1944); and the Churchyard Spread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 is separated from the deck, the remaining 77 cards are then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drawn, then the Fool is put in with these 12 and the cards are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the position of the Fool demarcates the original question plu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hich applies to or defines the first but which was un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nt at the start (if the Fool ends up as the first card t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ubstantial enough; if at the end then there is no second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IDERATIONS IN A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regard them as reversed in meaning, as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in the reading, or as no different than if they weren'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uggest reversing only the meanings of cards whose desig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Cards of the Minor Arc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es and Queens almost always represent actual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with the reading.  In general, all court card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eople or personifications of events, and through their person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present decisions which bring into effect the bli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the non-court minor arcana.  The major arcana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represent KARMIC forces which also are manipu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minor arcana.  Thus, the court cards general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men, the trump cards represent the choices of the g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 cards are the forces brough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s can represent arrival or departure of a matter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e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esses often show opinions, thoughts, or ideas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.  You know how girl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ITY OF CARDS INDIC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NDS: ENERGY, QUARRELLING,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UPS: PLEASURE AND MERRIMENT.  (Does a Five of Cups in a Cup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mean you are getting pleasure out of someone else's misfortu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WORDS: TROUBLE AND SADNESS, SOMETIMES SICKNESS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ENTACLES: BUSINESS, MONEY,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UMPS (MAJOR ARCANA): FORCES OF CONSIDERABL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URT CARDS: SOCIETY, MEETING WITH MANY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CES: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ABLE OF CARD-LETTER-COLOR-SOUND CORRESPOND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aken from the Golden Dawn notebook of Alan Bennett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not to be taken as mere frequences of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but as Thingies in Themselves which act on you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Letter Sound Color                   Tar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Aleph    E     Bright Pale Yellow     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eth     E     Yellow                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Gimel    G#    Blue                    High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Daleth   F#    Emerald Green           E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Heh      C     Scarlet                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Vau      C#    Red-Orange              Hiero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Zain     D     Orange                 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heth    D#    Amber                 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Teth     E#    Greenish Yellow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Yod      F     Yellowish Green         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aph     A#    Violet                  Wheel of Fortune (some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fer Vanilla White as th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Lamed    F#    Emerald Green          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em      G#    Deep Blue               Hang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Nun      G     Greenish Blue         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amekh   G#    Blue                    Temp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yin     A     Indigo                 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eh      C     Scarlet              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Tzaddi   A#    Violet              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Qoph     B     Crimson                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Resh     D     Orange             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hin     C     Glowing Orange-Scarlet 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au      A     Indigo                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ARO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. 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OUR 5.25 INCH (360KB) OR 3.5 INCH (720KB) DEMO DISK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AND OTHER GOODIES,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(U.S. FUNDS ONLY OR CHECK DRAWN ON U.S. BANK).  IF YOUR PC 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