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HEEL OF MISFORTUN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FATE CAN BE CRUEL, VERY CRUEL.  ON THE OTHER HAND, BLI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LLY STREAK DOWN ITS BACK.  OH, BUT FOR THE GRACE OF VANNA THERE G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KILL BEAT LUCK?  THEN SPIN TOMMY'S WHEEL OF MISFORTUN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TOMMY'S WHEEL OF MISFORTUNE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THE SOUND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MISFORTUNE CONSISTS OF 24 SLOTS, EACH OF WHICH CONTAINS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PECI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REE SPIN -- YOU GET AN EXTRA TURN.  (NOTE: YOU KEEP YOUR FREE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"BANK" WHICH YOU CAN CASH IN WHEN YOU NEED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SE A TURN -- YOU LOSE YOUR TURN, BUT CAN USE A FREE SP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NKRUPT -- YOU LOSE YOUR TURN AND YOUR EARNINGS, BUT CAN US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IF YOU 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MAY PLAY, OR 1 PERSON AGAINST HIMSELF.  THE FIRST PLAY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ROUNDS PLUS A BONUS ROUND: N IS THE NUMBER OF PLAYERS,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  THE RIGHT TO A TURN REMAINS WITH A PLAY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SES THE TURN, WHEREUPON IT ROTAT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LECTS A PUZZLE CONSISTING OF A WORD OR PHRASE, AND SKELE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  A HINT IN THE FORM OF THE CATEGORY OF THE PUZZ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VS. WIN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NGLE ROUND YOU ACCUMULATE EARNINGS; IF YOU WIN THE RO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ADDED TO YOUR PERMANENT WINNINGS, ELSE YOU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LVE THE PUZZLE: IF YOU GUESS RIGHT, YOUR CURRENT EARNING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WINNINGS; IF YOU GUESS WRONG, YOU LOSE ALL YOUR EARN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NOTE: IF YOU TRY TO SOLVE THE PUZZLE, AND YOU GUESS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YOUR TURN REGARDLESS OF YOUR FREE SP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IN THE WHEEL AND GUESS A LETTER: IF YOU GUESS RIGH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VALUE TIMES THE NUMBER OF LETTERS OF THIS TYPE IN THE PUZZ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UESS WRONG, THE WHEEL VALUE IS SUBTRACTED FROM YOU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LOSE YOUR TURN (AND CAN USE A FREE SPIN IF YOU HAVE ON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, IF YOUR EARNINGS ARE $250 OR MORE 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Y A VOWEL FOR $250: THIS IS DONE BY PRESSING A VOWEL (A,E,I,O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ITTING THE SPACE BAR.  IF YOU GUESS WRONG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(AND CAN USE A FREE SPIN IF YOU HAVE ONE); IF YOU GUES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EEP THE TURN.  NOTE: A VOWEL GUESS COSTS $250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AT TYPE OF VOWEL ARE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WON THE MOST IN THE REGULAR ROUNDS GOES ON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CHOOSING FIVE CONSONANTS AND A VOWEL.  THE PLAYER THEN HAS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HE PUZZLE.  IF IT IS GUESSED THE PLAYER GETS $25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S", THEN TYPE IT IN, THEN HIT THE &lt;ENTER&gt; KEY.  PUNCTUATION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IF DESIRED.  YOU CAN USE THE BACKSPACE KEY TO CORRECT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VO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.  YOU MUST HAVE $250 TO DO SO (THE COMPUTER TELL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VOW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CURRENT PHRASE AND LET THE COMPUTER SELECT A NEW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 RATHER THAN THE SPACE BAR OR THE "S" KEY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 MANEUVER WHEN ALL PLAYERS ARE STUCK ON A PHRAS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ER'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8 TOGGLES THE CHEATER'S MODE, WHICH DISPLAYS TH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GUESSED YET UNDERNEATH THE GAME PHRASE.  THE PROGRAM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ATER'S MODE ON BECAUSE MOST PLAYERS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MONOCHROME DISPLAY MODE (FOR EXAMPLE, WHEN YOU HAVE A MO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A COLOR GRAPHICS ADAPTER CARD) RUN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EL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5.25 INCH (360KB) OR 3.5 INCH (720KB) DEMO DISK IS ONLY $2,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