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Trivial Trek -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 xml:space="preserve"> August 24, 198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) 1986 Rugsof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tar Trek Trivia Game, Trivial Trek!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Day, the president of Rugsoft INC.</w:t>
        <w:tab/>
        <w:t>She spent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ata file.  She wrote the code with some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Rug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 your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TREK.COM</w:t>
        <w:tab/>
        <w:t>- the compiled Pascal program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TREK.ENC</w:t>
        <w:tab/>
        <w:t>- the encryp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TREK.DOC</w:t>
        <w:tab/>
        <w:t>- this documentatio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.BAT</w:t>
        <w:tab/>
        <w:t>- a simple batch file to make sure your scre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.COM</w:t>
        <w:tab/>
        <w:t>- resets your DOS back to normal, turn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TREK.COL</w:t>
        <w:tab/>
        <w:t>- this file is created by the .com progra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run it.  It does NOT have to be included in the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..it saves a little download time if you keep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gure out how to run the game pretty easily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ips to start you o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When you run the game for the first time, Trivtrek will crea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DON'T PANIC!  It will not hurt your disk!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s and save them to disk by hitting &lt;C&gt;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Running Reset.com after Trivtrek resets the screen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reak in the middle of trivtrek for any reason, the curs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, and the color incorrect.  This is put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y to use.  You can use it after any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os back to normal or is able to be user-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When you're inputting an answer, don't worry about capitals.  Triv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m.   Thus, you could never put in a capital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 the question right!  &lt;The screams of a thous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pdates for Trivtrek 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It now works on an IBM or compatable without a Color/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The data file has been re-encrypted, in respons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ecrypted the old one &lt;not mentioning any names, of co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The option to quit from the category selection men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The color options a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Rugsoft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ware company created for the purpose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th high-quality games and utilities written in non-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: Le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presentative : Ke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ributors : Drew Olbrich, Darshan Jesr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intend to infringe on the copyrights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orporation.  Any donations will be put towards numerou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o enhance futu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please send a $1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ident, Rug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6 Cottam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ppingers Falls, NY 1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