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 N O    (Version 1.1 - 10/01/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:  Barry G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868 Greentre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rry Hill,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 two player adaptation of the card game "U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you play against the computer.  It is assumed that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ame itself.  This document explains the oper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uirk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non-graphic, and should work on a Mono or C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work on an EGA system as well, but I have no way of testing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 on a color system, the cards displayed are displayed i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make the game much easier than on the Mon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game, enter UNO at the DOS prompt.  The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, and then, in most cases, display your hand, the card sho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ard pile, and the number of cards in your opponent's (the computer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Wild Draw 4 cards are displayed blinking (on most monitors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stand out.  You always go first unless the first card show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 pile is a SCIP or a DRAW 2.  In that case, you are skipped (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t another two cards in the case of a DRAW 2), and the computer go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turn, you will be prompted for your action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le card, you may play it, by entering a mnemonic code for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are 1 or 2 characters.  In the case of an ordinary card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irst letter of the color (ie - R for RED, B for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 for Green, or Y for Yellow) and the number or first letter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e - 0,1,2,3,4,5,6,7,8,9 for number cards, or S for SKIP, D for DRAW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for REVERSE).  For example, to play a Red Skip, you would enter RS.  A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2 card would be GD, and a Yellow Reverse would become Y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a WILD card, simply enter a W.  The program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color you are changing to.  You then respond with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representing your selection ( ENTER is not required here). 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ld Draw 4, you enter W4.  You will similarly be prompted fo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not allow you to play a card you do not hav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mit you to play a Wild Draw 4 if you hold a card of the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and.  You ARE permitted to play a Wild Draw 4 if you have 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 your hand, so long as no card in your hand matches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the code simple, the initial card on the discard pile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Wild card.  Since this is a two player game, the REVERSE car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 order of play.  If you play a SKIP, a DRAW 2, or a WILD DRAW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your turn again.  On some occasions, if the computer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rds which are playable one after the other, it may play them in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thout you getting a turn.  This is permitted, as these car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skipping the next player, which is YOU.  You may do the s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hen it is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your turn, and you have no playable card, you may DRA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.  Your hand will again be displayed, showing the draw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pted once more.  If you now have a playable card in you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y it in the usual fashion.  If you still have no playabl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ASS by entering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mputer has no playable card on its turn, it will draw 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will want to know that the computer has had to draw,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 is briefly flashed on the screen, and the computer will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an illegal action, the computer will flash an error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(sometimes) beep.  If the computer has one card left (UNO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three times, and "UNO" will flash next to the computer's car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for you to declare UNO, the computer knows how many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olding in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ards in the draw pile are used up, the top card of the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(the one showing) will be retained, and the remaining c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 are re-shuffled and are placed in the draw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ends when one player plays the last card.  This is signaled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 and a Win message.  If you won, the computer will display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n the computer's hand.  The points won are display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o won.  You are then prompted to hit a key for the next hand.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one player accumulates 500 points and is declared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points, you may abort the game by entering a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arted this game around 1980 on a TRS-80 Model 1,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ering around with it off and on in my very limited spare time.  I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TRS-80 version, and then revived the idea when I acquire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  This program is written in Turbo Basic, which made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.  So far as I know, there is no other computer UNO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.  I hope this will be enjoyed my others as much as I enjoyed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rry Gel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