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DERNESS SURVIVAL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ase of the Rugglestone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-Driven Outdoor Adventure Game for IBM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8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by Christian D.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roduct of JCC Software/Wast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 by JCC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and Origins of WILDERNESS SURVIVAL 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OVER V1.61 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P ....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 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 .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STAGE .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Movement Commands 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STAGE .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Survival Commands 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AND FOREST DESCRIPTIONS 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S AND OTHER FOREST DENIZENS 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r Attack Commands 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er Boxing Commands 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an Racing Commands 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gars, Thieves, Traders, and Fur Trappers 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 ......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ING THE CRIME 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 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WILDERNESS SURVIVAL, including Version  2.0,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software.  WILDERNESS SURVIVAL is a Shareware produ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lay-before-you-pay'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ERNESS   SURVIVAL   software,   and  supporting  documen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. (C) 1988, 1989 by WasteWare, a division of  JCC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users are granted a limited license to  use 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 for  their  own  personal  use,  or on a trial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determining whether WILDERNESS  SURVIVAL  is  sui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needs.  The use of WILDERNESS SURVIVAL, except for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user  may  modify  WILDERNESS SURVIVAL in any way, shape, o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ludes removal, modification, or alteration  of  any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s,  program  names,  version  numbers,  or any oth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limited  license is granted to all users of WILDERNESS SURVIVA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opies of WILDERNESS SURVIVAL and distribute them to oth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at this notice be included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file WS20.ARC (or WS20.ZIP) contains the files: READ.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S.EXE, WS.DOC (and HINTS.DOC for registered user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_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Copyright and authorship notices contained i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cumentation are not to be 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he programs are not to be distributed to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form, or as part of an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All registered copies MUST NOT be distribut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it is considered to be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s, clubs, and BBSs are encouraged to distribute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documentation,  subject  to the above limitations.  All we 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encourage contributions to  our  cause  so  that  it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while to develop updates and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of public domain or Shareware may  distribute 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ERNESS  SURVIVAL V2.0 subject to the above restrictions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written permission from JCC Software Inc.  See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 file for more informa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ERNESS  SURVIVAL  V2.0  is  the  much  anticipated  updat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popular V1.61.  WILDERNESS SURVIVAL was made popular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 of  Rhode Island's Games Network.  It was later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urbo Pascal code for the IBM PC/XT/AT.  It was born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 that  there  were  too  many  fantasy adventure games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.  While I love to slay  a dragon just as much as the next  gu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felt  a  need  for a REAL situation type adventure, and wha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o have one than in the woods of a large National  Park?!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YOU  do  if  you  suddenly  found  yourself lost in Ruggl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Park with a known killer hiding out in the woods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you had on you was the shirt on your back?!  The reality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ts of the game appealed to many gamers.  Also, I was  never 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traditional  adventures  and their two-word command featur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 to  puzzle-solve  a  situation,  but  trying  to  determin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  game's  vocabulary just wasn't my idea of fun!  They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ensive to limited.  I felt I could still capture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itement  of  finding  out  what a particular item doe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  and  still  use  menu-driven  commands.   The  result?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  game  with  ties  to  the  real  world, all neatly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where every command is at your fingertips!  I hope  you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roach to gaming, I know I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boy, you really did it this time!  While taking a leisurely 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  around  Rugglestone  National  Park,  you  realize 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LOST!!  You check your pockets, and find out that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you  have on you is a Swiss Army Knife.  Remembering the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rk employees about the escaped  murderer  who  is 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ing  out  in  the  woods,  you  anxiously start to find hel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...and come to think of it, you are feeling  a  bit  hungry....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ear the bears howling off in the distanc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you must find help before you starve to death....or  worse!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r  Station  is close by, but you must find it within a 100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e radius, and that's alot of ground to cover!   But  with  l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comes  lots of surprises, both good and bad.  There are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low you down and there's  tools  to  help  you  on  your  jou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 all  of  the items you find are helpful, it's just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ing how, where, and when to use them!  And food  and  rest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in the forest.  You must sleep and eat regularly just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world!  And on top of all of this, you must solve a crime!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k on your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ROVEMENTS OVER V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V2.0 is MUCH FASTER to play than V1.61.  The gam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lved, but the code is more efficient.  No more WA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Ranger Station is clearly visible once you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are mile of it.  I guess the 'Mosquito' clue confused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can visit the Ranger Station many times! Once you vis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gives you a new forest to explore!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V2.0 has fist fights with explorers and foot races with In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more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as a Top Ten High Score list as well as the last ten figh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ce outco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store and Save Game feature!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mystery is to be solved as well as the murderer chasing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re realistic food in the forest. (Bananas in Rugglesto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you can now eat the meat from freshly killed b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ver 50 hints online to help you with the game (You get 2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, but you get 2 more each time you visit the Ranger S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re weapons and items to be found (most are h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 go upstairs in the abandoned s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 skin bears and get bonus points for f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nlimited score potential (The highest score ANYONE could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.61 was 15000 pts.  V2.0 has seen scores close to a mill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rrow keys can be used as well as letter keys fo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re thorough Inven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y bugs fixed. (Especially the 'flashing cursor'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cave full of bears which the user must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D MUCH MUCH MORE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ERNESS  SURVIVAL V2.0 is twice as large as V1.61, but i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un on the same system.  It can  be  run  on  an  IBM  PC/XT/A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 with  at  least  256K  of  memory,  one  disk drive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dapter board (or better), a color monitor, and  DOS  2.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.  It is IMPERATIVE that the WS.EXE and HIGH_SC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.SAV file for registered users)  be  kept  in  the  same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since the program accesses these fil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you UNARC/ZIP the WS20.ARC/ZIP file, make sure all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rive/directory.  To start playing the gam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will load and you will see the Title Screen.  Hit  th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 to  continue.   The  game will then display the High Scor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10 Highest Scores, Adventurers, and  Rank.   The  Tab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display  the  last  10 Fight and Race outcomes,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worthy events in Rugglestone.  The Table also  display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 to  solve the crime as well as the Bounty Amount. 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resented in dollars) shows how many points the player can ear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/she  solves  the crime.  This value starts at $10,000 and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as $1,000,000 (unlikely). This value is increased every  ti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played and the crime is NOT solved (as well as other fa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screen is a prompt asking  the  player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/her  character  name.  The character name cannot exceed 13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not be one of the same as the Top Ten High Scorers. 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 successfully  enters his/her name, the Game Menu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dventur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Menu contains all the information you need to know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and what is going on around him/her.  The top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's score, turn number, and weapon  (the  player  start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 Swiss Army Knife).  Each turn number represents an ho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t.  The player starts the game in the early  morning. 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contains  the  player's  hunger and strength rating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important and must be monitored throughout the game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well.   The  Hunger  ratings  range  from  "Deathly Weak" to "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rished" and the Strength ratings range from "Near Death"  to  "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".   There  are many different ratings for each attribu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is especially low on either one of the attributes, the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ng  will  blink  to  alert  the  player  on  the  sever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.  A blinking hunger rating means the player can  only  g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 more  hours  without  food or he/she will die.  Likewise, a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 rating means the player can only withstand a few mor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e/she will die.  Immediate resting will remed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is in the upper-right corner of the  Game  Menu.   The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resented by the '@') is put in a random spot on the 10 X 10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age of the Map and  the  Map  Legend  is  discussed  i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 Hunger  and  Strength  Rating  lines  are  4  Window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,  Survival,  Battle,  and  Special Windows.  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re commands which the user can do by means  of 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Game Menu  is  the  Status  Window. 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 is where all of the game's action takes place.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atus Window usually shows the weather in the fores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line  of  text  contains  the  forest's description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of the game, the player will see many things take plac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Window.  At many times during the game, a yellow aster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at the lower righthand corner of the Status  Window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 the  player  that  there is more information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the space bar will show the  next  screenful  of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"PAUSE"  feature  is much better than the one in V1.61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waited for the game to continue.  Now, you can stud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s long (or as short!) as you'd like.  This leads to much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for experienc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EMENT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urn (hour) of the game usually involves two stages,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 and the Survival Stage.  The Movement Stage is the first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.  Most of the commands found in the Movement Stage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(surprise!) Movement Window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)orth  - Allows the player to go one space/mile North.  Not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layer is at the Northern most place o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ame will ask the player if he/she wants to 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liff.  Also, the Up Arrow Key will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outh  - Allows the player to go one space/mile South. 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 will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)est   - Allows the player to go one space/mile West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 will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ast   - Allows the player to go one space/mile East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 will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)p     - Allows the player to go up in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own   - Allows the player to go down in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commands available in the Special Menu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hop   - [Only available if player has the appropriate item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(G)   - [Only available if player has the appropriate item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)eal   - Lets the player rest for one hour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ing your Strength Rating.  Note: When He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 not do the Survival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emain - Allows the player to remain in the same space/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Movement  Stage  is done, the player (with exception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on to the Survival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RVIVAL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art of the turn/hour is dedicated to the  Survival 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of  the  commands  for  the  Survival Stage are found in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prise!) the Survival Window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nd Food - Allows the player to hunt for food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ety of foods in the forest.  Finding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use your Hunger Rating to rise.  Some fo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ter at raising your rating than others (Lik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oked rabbit is much more nutritious tha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tle grubs!). Generally, once you find foo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space/mile, there will be no more foo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)int      - Gives the player some hints on how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ter.  You only get 2 hints per game bu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extra 2 hints if you visit the Rang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tem List - Clears the Status Window and gives an inven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most all of the player's belongings.  Item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far right (in red) are special items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layer.  Note: No weapons are show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 automatically puts the best weap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's hand and all other 'lesser'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assumed' to be kept, but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ook Item - Allows the player to look for items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ce an item is found, the player takes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over 30 useful items that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 in this matter.  Generally, once you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em in a given space/mile, there will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ems to fi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 Game - Allows the user to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)ell      - If the player is in the same space/square m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anger Station, this will allow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 visit the Ranger Station and exchang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ongings for bonus points.  Note: On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s allow multiple visits to the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ion.  Non-registered versions have the gam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commands available in the Special Menu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(B)ook - [Only available if the player ha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)se lens   - [Only available if the player ha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estore    - Allows the player to play a previously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file WS.SAV.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ave       - Allows the player to save the current g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WS.SAV.     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GISTERED  USERS)  The  save  game  feature  saves EVERYT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game, including the high score list.  Do not let many gam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in  between  saving  and restoring a game, since it will er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or high scores accomplished between these events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so multiple names do not appear in the High Score lis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o utilize a saved gam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ATHER AND FORES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s a major factor in WILDERNESS SURVIVAL.  There are r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w  storms  which  occur with regularity and if you are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ered and/or clothed, then you will become sick  and  your  H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trength  ratings  will  suffer.  The time is very importan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your adventure in the early  morning  and  since  each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 one  hour,  night time will approach shortly.  When it is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you cannot see (naturally).   This  also  means  you  canno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 like hunt for food or look for items unless you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s you to see in the dark.  Regardless, the night tim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 good  time  to REST!  Running around for miles in the fo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ing for food is tough work, and it takes its  toll  on  the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!   Trust  me,  there's  no way to live very long in ANY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roper resting.  Nightfall occurs at 9:00pm (Dusk  i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:00pm-8:30pm).  Daybreak occurs at 5:00am.  During the day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have something which allows you to see  in  the  dar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to  do  many  things  (obviously).  The only way to real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the time is to find a Watch.  When  you  find  a  Watch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 "Wilderness  Survival"  right below the Map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 and Time.  This, along with the weather descriptions, will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 budgeting you time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ly as important as weather descriptions are the  descrip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est itself.  Pay close attention to what you see around yo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ssist you as the game  unfolds.   Of  great  importanc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s  of fresh water and the abandoned shacks in the fores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x streams and six abandoned shacks in Rugglestone.  Being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 increases  your Hunger rating (it is an EXTREMELY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stream and H)eal yourself for a few turns/hours). 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ass bottle, then you can fill you bottle with fresh water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aise your Hunger rating to  the  maximum.   The  shacks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 shelter  from  storms  and  bears  in  the  forest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ese two places in case of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RS AND OTHER FOREST DENIZ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 are all alone in the forest, think again.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,  you will encounter bears, and you will have to deal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  When you are in the same area as a bear, he will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 attack  you.   When this happens, the Status Window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ll you a bear is near, and who hit who first.  You will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with some options in the Battle Menu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ght      - This allows the player to go into comb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r.  Regardless of whether or not you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age, the Status Window will say how str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r is, like: "You stabbed the strong bea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You missed the wounded bear".  The bear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in many ways and your strength ra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rease with every hit (it is updated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mount of damage you inflic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apon and your Strength rating.  A Swiss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ife, no matter how strong you are,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apon against a bear.  Pla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)ffer food - If the player is humane, and doesn't want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ear (or is not in a good position to f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he/she can offer food in hopes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get away.  This action decreases your H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ing, but is more effective than jus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un away   - If the player is low on food and strengt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in the position to fight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attempt to run away.  This allows the b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lict damage if the player is not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/her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s tend to be stationary, if you run away from one and you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pace/mile later on in the game. the bear will  still  be 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healed up and ready for blood!!  There are 10 bears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t (REGISTERED USERS: Remember, when you visit the Ranger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re-initializes the forest, so you have 10 more bears to deal w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bears get stronger with  each  subsequent  visit.)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zzly  bear.   The  legendary Rugglestone Grizzly wande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t and is more than three times the strength  of  a  normal  b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caution with this beast, he will chase after you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s aren't the only living creatures in the forest, there 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!  However, most of them want to beat you up!  Occasionall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across someone who wants to challenge you to a fist figh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 can be a famous explorer (like Daniel Boone) or one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High Scorers!  Some are easy to beat (like Wimpy Wally)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very  hard to beat (like Paul Bunyan or the highest scor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Ten list).  When you accept the challenge of  a  fist  figh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Menu gives you three option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)unch   - You can try to punch your opponent and try to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m out.  If so, then he will retaliate with a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his own.  Your punching power is you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ing and the amount of punches/punishme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stand is your score (ie. The Higher you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re punches you can take). 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nch is reflected in its description (Like, "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apped Wimpy Wally in the face" or "Wimpy W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nches you right in the nose!"). 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ing and the score will NOT change during the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you are on your own as far as figh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etreat - If you feel that you are getting hit ha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the fight off.  The worst thing t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at the opponent calls you a wuzz and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)aunt   - This is probably the funniest p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ead of trying to punch your oppon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y to psych him out by insulting him!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 20 different insults you can yell ou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either do nothing or shake him up, which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 punching power and increases yours (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"edge", so to speak).  He will eithe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nch or insult you (you can be "shaken up"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ep going until someone runs away or gets knocked dow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knocked out, you lose 10 percent of your score and the victo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10 percent added to his/her score.  This  results  in  som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 becoming  even  higher  (or  lower)!   In addition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hat the opponent will  take  your  weapon,  leaving  you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)  with your next strongest weapon.  If you get knocked o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left weakened due to the fight and  you'll  have  a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ng of "Weak" (it will flash).  If you run away, no damag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ckout your opponent, you get 10 percent of HIS score and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s  that  10  percent.  Imagine fighting a high scorer with 3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s: You would receive 30,000 pts for knocking him out  and  his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 would  be  270,000 pts.  To put things in perspectiv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points you can get  from  a  non-High  Score  fighter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 Boone) is 5,000, meaning that that particular fighter's "sc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50,000.  You'll find that your High Scorers  will  be  much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that  (and they will be tougher fighters as well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ckout your opponent, you might be able to  take  HIS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 will  be one you can never find in the forest except by t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figh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well  as  people  wanting  to  beat you up, there are fleet-f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ans that want to challenge you to a foot race.  There are over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Indians  you  can  race and they all have differ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unning speed is dependant on your Hunger and Strength ra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your footwear.  You start out with Hiking Boots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shoes to run with.   The  higher  your  Hunger  and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ngs  are,  the  faster  your  speed  is.  Some runners, lik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zing Wind, are almost impossible to beat unless you have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wear  and are completely healed up.  If you lose the rac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with a Strength rating of "Weak" (it will flash).   If  you 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 get  bonus  points  according  to  how  strong  the  Indian 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you don't get as many points for winning a race as 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inning a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fighters and Indians, you encounter such characte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gars,  thieves,  traders, and fur trappers.  Deal with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most valuable tool in your  adventure  will  be  your 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 in  the  upper righthand corner of the Game Menu.  But a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ess unless you can find a Compass.  The Compass isn't too h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if  you  know  where  to  look  (experienced  players 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where it is).  The Map can show a great many things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   - The Player/Adven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- Explored area of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- Unexplored area of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   - Carcass of Dead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- Brown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-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- Kerosen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- The Ranger S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- Abandoned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  - The Rugglestone Sequo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 - Stream of Fresh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- Grizzly Bear (Remember, he move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- Forest viewed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etters in lowercase pertain to the Uppercase letter (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viewed from above).  Try to explore as much of the fore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 since  you  need many objects in order to get a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hen you meet up with the Grizzly, it will map the Grizz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last  encountered it.  The map will NOT show the pres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rizzly.  A small hint, the Grizzly only moves  in  area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NO objects, so you will never find an item where a Grizz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r was.  A Grizzly will never follow you into a shac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VING THE C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ing the Case of the Rugglestone  Ripper  will  take  smarts,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, strength, and a string of good luck.  When the game start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11 non-High Scorer fighters is actually the murderer. 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you  to  determine  who it is.  He may actually challenge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t fight.  If you accept to fight him, he will stab you to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become  another victim of the Rugglestone Ripper!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bring the murderer to justice is to find his murder weap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 it  to the authorities (ie. The Rangers at the Ranger S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ere is the weapon hidden?  How will you get  it?   There'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way to find out...extensive exploration of the forest!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hints and clues to help you solve this mystery, but you mu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and low fo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uccessful in solving the crime, you will  get  the  b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 to  your  score  when you reach the Ranger Station.  The b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t at $10,000 after it has been solved.  The bount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0  every time someone visits the Ranger Station and $100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ends the game (either by dying or quitting the game) and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the murderer kills someone.  So, in a way, you can get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nus points by DYING alot (or just playing short games)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ing  the  crime.  But even if you know EXACTLY what to do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lve the crime, it is still a very difficult task.  If you ar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  and  average a solved crime for every 10 games played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impressive!  Remember, when you solve the crime  and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anger Station, you're in for a bit of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users of WILDERNESS SURVIVAL have a file called HINT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file contains all of the secrets and tricks to  do  we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ame.   It  is  recommended  that  you refrain from looking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are REALLY stuck since this will take much fun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Print it out and hide it somewhe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overwhelming response, I actually  LOST  money 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of  the Registered Copies of WILDERNESS SURVIVAL V2.0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well spent.  I was very pleased with the  initial  respon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sitive  feedback from such publications as CompuServe's "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".  Because of the increased awareness of the product,  the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most recent registered copy of WILDERNESS SURVIVAL is now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10 plus $2 postage and handling).  If  you  desire  your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on  a  3.5 floppy diskette, the cost is $15 ($13 plus $2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ndling).  WILDERNESS SURVIVAL is Shareware, not  public 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registered you ar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ceive the latest version of WILDERNESS SURVI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ceive priviledged access to the author's BBS, where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s are found and where you can receive any help 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 about the game (example, The BBS has a file WS_SCORE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outlines all of the scoring bonuses and possibil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ERNESS SURVIVAL V2.0 for registered users)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o lodge any suggestions and/or complaint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is The RAM Wasteland (3/12/2400 baud [401] 295-2710 [40 Meg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send $12/$15 (Check or 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ristian D.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1 Ten Ro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th Kingstown RI 02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ppy expeditions t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