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for Willy the Worm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lan Farmer,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 the  Worm  is  a user-supported program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copies and pass them out,  but please do not sell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ations  of about $10 would be greatly appreciat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your questions,  comments,  high scores,  improv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, and DONA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43 McEl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ottesville, Va 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of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editor for Willy the Worm can be  used  to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ight  screens  used  in  the  game  and  to p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ctice on the higher ones.  If a screen is too hard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design your own screens entirely, rea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enter  the  screen  editor,  enter  'EDWILLY'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Press Enter when asked to do so.  Next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screen you want to edit.  Answer wth a number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screen you choose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A' is the help key.  Pressing this key will display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summary of the follow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rrow  keys  move the cursor (the blinking pixel)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  Any changes you make will occur at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K'  brings up the prompt for which screen to edit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o to anoth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L' saves all screens on disk for use with the main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forget to save your work before you leave the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;'  copies any screen to any other.  WARNING:  this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that is copied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.' plays the screen you are currently editing.  The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or reference and does not  go  on  the  high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'  changes  the starting position to the cursor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screen.  The starting position is represe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the Worm facing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,' enters the small square that produces or  removes  b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opmost  small  square  on  the  scree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sen to produce balls and all other remo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U'  enters  a  vertical  spring at the cursor position.  '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s a tack.  'O' enters a section of ladder.  'P'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l.  'J' enters a horizontal spring.  'M' enters a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other keys enter sections of wall and floor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window ('A') for a complete list.  You may want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dump of the help window if you have a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and the DOS program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ve heard it all before: "The development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taken much time and effort.  If we are  to  continue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user-supported software, your contrib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tal."  Well,  I can tell you first-hand that it's tru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people send ten dollars,  maybe I'll  find  it  i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rt to write "Willy The Worm II" or "Pete the Pige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nt: If you like this game a LOT, you can send more tha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obs of fun and don't forget to pass copies on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riends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