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Willy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an Farmer,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a user-supported program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opies and pass them out,  but please do not sell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 of about $10 would be greatly apprecia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r questions,  comments,  high scores,  improv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, a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is a fast,  challenging arcade styl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peci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Fully compatible with IBM PC and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lor and sound effects are supported b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Not one or two but EIGHT 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Editor included for customizing the gam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op ten high scores and names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game,  just enter 'WILLY'  at  the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the two questions (color and sound used) with 'Y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Yes' or 'N' for 'No'.  After that,  the titl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some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 of the game is to reach  the  bell  withou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shed  by  a  cannonball  or  running  out of time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may be earned by getting presents along the way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the balls.  After you reach the bell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ed points for the remaining time and you will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is played with the four arrow keys to make Wi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m run left and right and climb ladders up  and  dow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bar to make him jump. (Note that when jumping, W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directions  in  mid-air.  This  can  be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!)  Any  other  key  makes  him  stop.  On  the  PC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stop key is the 'X' �and  on the  PCjr  DEL  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.   To exit to DOS during the game, please use ESC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  CTRL-C  because  this  will  save changes to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 list before lea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find  this  game  too  hard (or too easy),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WILLY.DOC file and use the screen editor to  make  it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ncy.  You can also use the editor to get a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e on the high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nus  counter is display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tarts at 1000 and counts down by tens.  When you fin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 the remaining bonus is added to your  scor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  gets  to 0,  you lose a worm and start the level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ing over one or more balls earns  20  points.  G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is 100 points.  After the game,  the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in two lists.  The  'Daily  Pinworms'  list 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time  you  enter  the  program,   while  the  '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ghtcrawlers' list is saved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inally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know  how so many programs say "Writing  this  gam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n much time and effort.    If  we  are  to  continu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user-supported software, your contrib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tal."  Well,  I can tell you first-hand that it'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re  interested  in Willy the Worm II,  a  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ful and challenging game,  send me a blank disk 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PC-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gobs of fun and don't forget to pass copies on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riend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