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ILALF - The Bi-lingual Alphab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in Turbo Pascal 4.0 for the bene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of PC users everywhere, but especially our frie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who may likely play both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ere created using PC PaintBrush and th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.EXE file. The English and Indonesian lexic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utside as ASCII text files so that they may be 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editor, such as EDLIN. Be sure to use ALL CAPS,NO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0 characters, and NO blank lin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 the game is self-explanatory. The sixth wrong choice of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to pick a letter at all, causes a default of that wor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 of a word advances the plane across the Pa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entieth success, the player must have an average of 7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ly land. If not, they are off-course and out of fuel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game. Comments and suggestions would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Contact David Burket at Compuserve 72356,3233, or J.R. F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51 Ulloa Street, San Francisco, CA 9412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