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program documen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MY.DOC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gram first load BASIC into mem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"MENU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P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BURG, FL 3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04/787-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