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ATH AND LOGIC GAMES FOR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AND LOGIC GAMES FOR KIDS disk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CON.EXE     ML.DOC        MENU.EXE       P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EXE        P3.EXE        P4.EXE         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6.EXE        BRUN30.EXE    C0.COM         C1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0.COM        HERC.EXE      ORDER.DOC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you first print out the user's guide which is foun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.DOC.  To do this, at the DOS prompt &gt;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L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tells you everything you need to know about running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Of particular importance, note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MLCON.EXE before you can use the program (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MLCON at your DOS prompt).  The MLCON program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ditional files to your disk:  GO.BAT and MLCON.DAT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figuration program, the program is executed by simpl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We hope you enjoy the MATH AND LOGIC GAMES FOR KID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