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memory: 1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/EMS: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: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: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 space: 2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diskettes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: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:03+M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