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D WORD OUT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s used:-</w:t>
        <w:tab/>
        <w:tab/>
        <w:t xml:space="preserve">ODDWOR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DDWOR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ODDWORD.DOC</w:t>
        <w:tab/>
        <w:t xml:space="preserve">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game of ODD WORD OUT is intended to help children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derstanding of words. In it they are presented with a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eg. TREES) and, from a list of 5 other words, the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oose and type in the odd word out of tha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ach game consists of 10 such topics and they are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ir score out of 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DD WORD OUT is intended to form part of a suite of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lled WORD GAMES. However it can be run on its own by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the directory ODDWORD and typing ODDWORD at the &gt;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data used by ODD WORD OUT is held in the ASCII file ODD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AT. Being a simple ASCII file it can be amended with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cessor or editor running in the ASCII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orm of the data file is as follows: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First line contains number of topics in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This is followed on the next line by a topic. After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number of words which fit that topic (At least 4)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rds themselves. This is followed by the number of odd word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At least 2) and the odd words out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This pattern is repeated through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The length of the words must not exceed 17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are free to copy and distribute this program either o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wn or with the rest of the programs in the suit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lease include this document with the cop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like the program/suite of programs and/or make a cop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uld be appreciated if you could send a donation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to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hilip Allw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 Barry R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rimington Comm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ESTE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rbyshire S43 1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will enable and encourage me to continue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ducational software for the PC. Also, any comm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ggestions would be most welcome as this feedback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ful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