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SENTENC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TENC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ENTENCE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SENTENCE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sent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which the order of the words has been jumbled.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URSOR and RETURN keys the words have to be picked out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right order to make the sensible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sentences and they ar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TENCES is intended to form part of a suite of program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 GAMES. However it can be run on its own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SENTENCE and typing SENTENCE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SENTENCE is held in the ASCII file SENTENC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ssor or editor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sentences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following lines by each sent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urn. Keep the sentence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Also,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ggestions would be most welcome as this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