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COMPILER/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F.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9 Longmeadow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 Worth, TX 76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7) 292-8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 is for the trash-80 version. 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the IBM-PC version on this BBS works, bu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this doc file will match.  This is a pretty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gram, and I hope all these feature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Ike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 scenarios are created or edi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ASCII data files are compiled by utility COMPILER.B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prepare them for interpretation by DRIVER.BA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rogram in this system, DISASSEM.BAS, (not for PC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isassemble compiled adventures into an edit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mpilabl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mplicity's sake, COMPILER.BAS will be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compiler", DRIVER.BAS as "the driver", and DISASSEM.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the disassemb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llow this system to interpret very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, the driver does not maintain an entire adven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Instead, the parts of the database which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or immediate access are stored in memory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are kept on disk in an indexed reference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permits almost instant access to rando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onsequently a total of four separate dis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complete adventure.  For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each has the same file name (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) but a different identifying suffix. 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is defined by the filespec under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 saves the ASCII source file.  The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ame/ADV, the ASCII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name/DAT, the portion of the database which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hile the adventure is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ame/REF, the reference file addressed by the driv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-needed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name/NDX, the index to the referen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 is used only by the compiler and need not be  present to play a compiled adventure.  The other thre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re created by the compiler) must be presen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se instructions will consist of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e use of the compiler, driver, and disassembl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etailed explanation of the sourc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   the first operative word of a player input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what 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:    the second operative word of a player input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what the action is to be don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 (a) the third operative word of a playe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pecifying the tool through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 will be applied to the no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an item in the game having the proper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location, and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:    a discrete location in the game pla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a predefined text displayable as a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ACTION:  a series of tests and/o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he driver each iteration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layer interaction.  Each implicit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each iteration 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ACTION:  a series of tests and/or ac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he driver in response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nput or command.  An explicit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only in response to player input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:  a mnemonic word used to name a specific test o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creates the files required to actually 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based on the information contained in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.  The LADS compiler is called COMPIL.BA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four file areas to run (they need not be declared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reas,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rst be asked "Database name? ".  Re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adventure database to be compiled (ex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, "Compilation drive? (1-3)".  Rep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disk drive (1-3) which is to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adventure files.  The source file nee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on that particula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, you are asked "Hard copy of compilation messag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/N)".  Reply Y if the messages the compiler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un (including error warnings and diagnostics) 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system printer as well a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runs to completion without user interaction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ation progresses, messages will be displayed na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the database currently being process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any errors encountered; followed by "Compi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" and a return to READY.  The adventure may be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compilation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 messages are detailed and, hopefu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can read a set of compiled adventur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generate source listings.  The disassembler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provide hard copy and a disk source file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 if desired and re-compiled by COMPILER.BAS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f an adventure's runtime files (name/DAT, name/RE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NDX) must be present for the disassembl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requires four file areas to run. 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V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he disassembler, you are first asked "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".  Reply with the name of the adventu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, excluding an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"Disassembly to line printer? (Y/N)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Y or N, depending on whether or not you want a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assembled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"Create source file on disk? (Y/N)".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N, depending on whether or not you want to cre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source file on disk.  If you reply Y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prompted "Destination file? (full filespec)".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ull name (including any extensions an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) of the file to receive the created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runs to completion without 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is the game executor and moderato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es play of the game, updating the situ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player's typed commands and displa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situation for the player.  The LADS driver is called  DRIVER.BAS.  It requires three file areas to run,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V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will ask, "Adventure name?".  Reply with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dventure to be played, excluding an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will open the needed files and almost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opening text, which will remain display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and index files are opened and the data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into memory.  When this setup phase is comp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press space bar to begin play)" will appea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screen.  Play of the adventure will begi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i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f adventures under this system consists of a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loop of events:  (a) the driver display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and a "&gt;" prompt, (b) the player types hi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reasonable grammatical form, and (c)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e player's response and updates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asic version of LADS does not perform lower-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conversion.  All input must be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command parser (which translates typed in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understandable by the driver) does a good job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information from fairly complex input phras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ssume that the content of the player's response co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to a "verb-noun-object" structure, i.e.,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general lines of "verb the noun with the ob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ay interrupt the game and return to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pressing BREAK at any time.  This ex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data files, but this is harmless since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writ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has eight abbreviated single-letter commands:  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, E, W, U, D, I, and L.  N, S, E, W, U, and D are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"GO NORTH", "GO SOUTH", etc.  I display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of what the player is currently carrying.  L st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look" and describes the player's current loc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bjects present,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uses the bottom lines of the screen for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, which is updated each time the player enter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upper line of this summary shows the play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; the lower line shows available exi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's load (in percent of his carrying capacity),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core, and the number of game turns play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ADVENTURE -- SOURC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source file in LADS is a straight ASCII text  file.  Each source file contains nine SECTIONS, each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gmented into RECORDS.  The end of each record is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arriage return and the end of each section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carriage returns.  The nine sections are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must exist within th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head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verb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noun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 obje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 ro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 messag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an implicit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an explicit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 remarks section, not read by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n order to allow the adventure creator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exts on one line, this system does NO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arriage return to the end of any text. 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's responsibility to include a linefeed symbol ("/")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tex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ction is the HEADER, which is sim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or instructive text which the driver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uring setup.  Any slashes ("/") in this tex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as linefeeds; all other characters ar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s entered.  Single carriage returns are also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header record.  There is no limit to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, but if it is longer than about 700 character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ly to scroll the display.  The end of this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marked by two consecutiv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ction is the verb dictionary.  This is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ds which are to be used as verbs in the pla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 Each record in this section consists of a ve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 or a carriage return.  There should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words and separators, and all word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pper case.  The section is ended with a double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up to 99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verbs must be "GET", "DROP", and "GO"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&lt;CR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is the noun dictionary.  This is 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to the verb dictionary, with tw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re are seven required nouns:  the firs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nouns must be "ANY", "NORTH", "SOUTH", "EAST", "W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P", and "DOWN" (in that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following each noun is an "object link", which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 to 255.  This specifies the object, by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the noun refers.  If the noun will not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any specific object, its link should be 0.  A no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to a (material) object in the object li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function when used as a (grammatical) object in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uring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up to 99 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2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,6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0&lt;CR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ection is the object table.  The object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up to 255 records, each of which describes 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.  Each record has six items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An object number from 1 to 255, followed by a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the ones to which the noun links 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numbers must be assigned sequentially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The object's name, which must be no longer than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is ended by a comma.  Both upper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racters are permitted, as well as digits,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nctuation (except a comma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The object's start room, which is a number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's location at the start of the game.  LADS uses     rooms numbered from 0 to 255.  An object may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oom.  Room 0 is a storeroom of objects not i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room 255 is the location of objects carr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The object's weight, in percent of the player's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.  A weight of 255 signifies an immovabl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The object's point value.  This is the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s awarded for carrying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The object's long description, which may be up to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 and contain any characters.  Slas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piled as linefeeds. The long description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) are terminat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's name is how it is referred to when the inven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I") command is issued; its long description is the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by the driver to announce object's pre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ook,1,5,0,There is an old leather-bound book here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rass lantern,0,15,20,You note a shiny brass lantern ly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by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tatue,3,255,0,There is a six foot high statue of a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keet in the room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tairs,7,255,0,A flight of narrow stairs leads up./&lt;CR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linefeed symbols ("/") are added to the end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.  If this is omitted, the next line of tex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displays will follow the previous line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ection is the room table.  This section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object table.  It consists of a start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1 to whatever) followed by up to up to 255 rec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describes one room (or discrete location)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A room number from 1 to 254, followed by a blank.  N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s may have the same number.  Note that rooms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defined:  room 0 is a storeroom for object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play; room 255 is the player (obj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rried are in room 255).  Rooms 0 and 255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room table.  Room  numbers must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starting from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A room name, up to 50 characters long, end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aracte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Six links, specifying (by number) the connecting roo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, south, east, west, up, and down;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dicates no passage in a particula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A long description of the room, end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description may be any length.  Sl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cription are compiled as line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CONNECTION DETAILS.  The room connections specif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s in the room table are a room's "obvious exits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layed as available exits on the status disla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 Any other room connec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vious" and won't be displayed; the player must be tol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(the first line is the start room number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oom the game starts with the player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ave,0,3,0,6,0,5,You are in a large cavern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mputer room,1,5,0,0,0,0,You are in a computer room. 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-80 named Minerva awaits your bidding./&lt;CR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in the message table defines one mess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dventure driver, and contains two items: 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1 to 255, followed by a space; and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erminated with a carriage return.  The text may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characters long and may contain any characters.  Sla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piled as linefeeds.  Message  numbers must b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starting from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he UFO's protective field won't let you approach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lease don't shoot him, you'll only make him mad./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here was a passage hidden behind the drapes!/&lt;CR&gt;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venth section describes the background activ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lace during play of an adventure.  Implicit ac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 automatically by the driver each turn of pl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move dragons around at random, check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nsupervised (uncommanded, therefore implicit)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take place, and so on.  Each activity consis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aming tests and actions to be carried out by the driver  and is ended by a space-period-carriage return sequenc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tructure of an action line, and the names and u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tests and actions available, are explain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section.  The table is terminated withadoubl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entries may be divided over several lines.  If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a space-comma-carriage return, the next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continuation of the same a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hth section is the explicit action table.  An explic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is carried out by the driver in response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in the form of a verb-noun pair.  This tab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cord for each verb-noun pair for which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ishes to define an action.  Each entry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and noun to which the action is to be linked, and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the tests and actions to be performed by the driv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-noun command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tters used in nouns and verbs here must be upp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, noun, and all test or action names must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or more spaces; and the record termina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-period-carriage retur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entries may be divided over several lines.  If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a space-comma-carriage return, the next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continuation of the same a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nth and last section is ignored entirely by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space for the author to place any remarks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to add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entries define tests to be performed and activ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lace based upon the results of the tests, either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(implicit action) or as a resul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instruction (an explicit action, invoked by a verb-n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).  These are what actually tell the driver program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n response to situations or player input.  Each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consists of one line of tests and actions to be car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Each test and action available has a four-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name (called a "token") and represents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est to be performed ("is the golden ke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's Chamber?") or action to be taken ("display message 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oken has from zero to two data fields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hich specify the parameters involved in the test o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bject numbers, locations, etc).  These follow the tok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articular limit to the length of a typed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but the total number of tokens (and data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m) in a single action entry must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river executes an action line, that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from left to right.  Tests and action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unconditionally within an action line.  If the t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a test, the truth of the tested condi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and logically ANDed with a truth flag; if the t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ction it is performed if the truth flag i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(that is, all the preceding tests returned a 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st may be inverted by prefixing it with a "-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opposite condition from that specif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sted.  For example, token "INRX" means "in room X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RX 4" returns a logical TRUE if the player is then in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f the token is inverted, as "-INRX 4", it retur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TRUE if the player is NOT in room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ction may also be inverted in the same way.  A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performed if all the preceding tests returned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; an inverted action is performed if one or mo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tests returned a logical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of the tokens available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Where used, "x" and "y" represent prototyp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after the token a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       RETURNS "TRUE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X x       The player is carrying 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X x       Object x is in the current room (the same roo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LX x       Object x is available to the player (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oom or carr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NY x y     Object x is in ro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RX x       Object x is in its star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0X x       Object x is in room zero (out of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/Y x y     Object x is in the same room as objec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L         The player is carrying the object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un (the "linked objec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L         The linked object is in the same roo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LL         The linked object is available to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X x       The linked object is in room x NSRL         The linked object is in its star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0L         The linked object is in ro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/X x       The linked object is in the same room as 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 x       x% chance of returning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N x y     Counter #x is equal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EN x y     Counter #x is greater than or equal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C x y     Counter #x is equal to counter #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EC x y     Counter #x is greater than or equal to counter #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ET x       Bit flag #x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RX x       Player is in roo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         The current location is 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GT x       The player's load is greater than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= x       The command's (grammatical) object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erial) object #x.  The (grammatical)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 must have been a nou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nked to a (material) object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OBJ= 0 will return TRUE if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pecified no object or the (gramma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not linked to a (material)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un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      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RY x y     Object x is moved to ro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OY x y     Object x is moved to objec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CR x       Object x is moved to the curren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SR x       Object x is moved to its star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R0 x       Object x is moved to ro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&lt;&gt;Y x y     Objects x and y are ex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RX x       Linked object is moved to roo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OX x       Linked object is moved to 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CR         Linked object is moved to the curren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SR         Linked object is moved to its star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R0         Linked object is moved to ro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&gt;X x       Linked object is exchanged with 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All objects carried by player are dropped (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rrent r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RX x       The player is moved to roo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OX x       The player is moved to the room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+ x       x is added to the player's score, x=-127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 x       x is added to the player's health, x=-10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X+ x y     y is added to counter x, y=-127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X= x y     Counter x is set equal to y, y=-127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X x       Bit flag x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X x       Bit flag x is reset (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X x       Message x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G         The game i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1         Illumination is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0         Illumination is "off" --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         Display health state WAIT x       Game play pauses for about x/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The player's input is echoed in format "To &lt;ver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noun&gt; with a &lt;object&gt; ", with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ut without a following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V         Repeat verb.  The last input verb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eading or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N         Repeat noun.  The last input nou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out leading or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O         Repeat object.  The last input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out leading or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If TRUE when evaluated, action processing e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LSE, the truth state is reset to TR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starts with the next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The current game situation is saved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       A saved game situation is read from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SAVE, and beco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if at any time the player carries object 17 into room 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bject 8 appear and display message 7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-type activity and would go in th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able.  In specific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is in room 4, and                   INR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carrying object 17, then         HASX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bject 8 to current room, and         X2C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ssage 7.                         MSG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entry would be:  INRX 4 HASX 17 X2CR 8 MSGX 7 .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if the player specifies "RUB LANTERN", and is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2 (the lantern), and object 4 (a magic preventer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ither carried or in the current room (henc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), then bring a genie into the room an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10 ("POOF!"); otherwise display message 11 (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tern gets shini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commands "RUB LANTERN",         RUB LA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object 2                          HAS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ject 4 isn't around                 -AVL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ring in genie to current room       X2C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message 10                    MSG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                          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ssage 11                        MSGX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entry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 LANTERN HASX 2 -AVLX 4 X2CR 7 MSGX 10 ELSE MSGX 11 .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If the player attacks a demon with any object bes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, display "To attack a demon with a &lt;whatever&gt;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."  The sword is object 4, and "is not a good idea.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ssag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specifies "ATTACK DEMON"         ATTACK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bject is not "SWORD"              -OBJ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user input                           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 message 9                        MSGX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entry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DEMON -OBJ= 4 ECHO MSGX 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CIFYING DEFAULT ROUTINES FOR EXPLICIT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S provides default action handlers which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creator to handle a variety of general situ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ly one explicit action entry.  A default actio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 as any other action line, but specifies AN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.  A verb's default action is invoked if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routine defined for the verb-noun pair the play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or if the noun isn't in the gam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ost adventures would provide a general-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command to examine anything unimport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"You find it perfectly ordinary." 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ediously to define action entries for each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, you can specify a single entry as EXAMINE A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would then be performed if the player ty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MINE something", and either there was no explicit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defined for that verb-noun pair or the noun wasn'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, DROP, and GO also have default action handler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the driver.  If the player issues a GET noun,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, or GO noun command the driver will (first) try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ction entry for the command, then failing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ond) look for a GET ANY, DROP ANY, or GO ANY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then (failing even that) try to execute it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GET, DROP, or GO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ET, the object will be picked up if all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 (a) the noun is linked to an object, (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ed object is in the same room as the player, (c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rried, (d) it is not immovable (weight is not 255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the player's load will permit the acquisition.  If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sts fails, an appropriate messag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"You can't carry that much more weight.");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picked up the driver will announce "The (whatev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P, the object will be dropped if (a) the noun is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bject, and (b) the object is carried.  If either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, an message will be printed (either "You can't do th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oun has no linked object, or "You aren't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")  If the tests succeed, the driver will display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ever) releas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O, the player will move if the noun was a legal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a link to a room in the specifi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INTERPRETATION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low of action processing is:  display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get user command --&gt; carry out command --&gt; con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--&gt; display new situ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are interpre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arse command.  The verb, noun, and object ar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put line and each is looked up in a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If the verb doesn't exist, an error is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I don't know how to &lt;verb&gt;").  If the noun do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n't specified, the driver assigns noun "AN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object number is looked up and sto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bject is specified or the specified object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n linked to an object, the object number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entire command is "I" or "L", control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the appropriate routine.  The inde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ss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index file is checked for the existence of a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the specified verb-noun pair.  If a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exists, it is read from the referenc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to the action exec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f no action entry for the verb-noun pair exi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rechecks the index for an entry for "verb ANY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ound, it is read from the reference fil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to the action exec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f no action entry for "verb ANY" exists and the ver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r DROP; or the verb is GO and no action has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(even if a GO ANY routine exists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), control is passed to an interna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GET or DROP or GO.  Note that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ake precedence over these intern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and that the existance of GET ANY or DROP and     action routines will lock out the driver's interna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f none of the above succeed, an error is decla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I don't know how to verb noun.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:  99 verbs, 99 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able:  255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table:    254 playing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om 0 is reserved as a st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om 255 is th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able:  255 message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able:   unlimited auto (background)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999 action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s:       256 available, numbered 0-255, Basic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0 holds the mov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s:      256 available, numbered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THE ADVENTU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iler will let you specify just about any a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ings it disallows are those it just can't f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atabase structure, like two room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It is the responsibility of the adventure auth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actions he specifies are realistic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/driver system won't stop you from doing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otic; if you want to put the player in room 0 or s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 le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:  Pete Levy, 4209 Longmeadow Way, 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, TX 76133; (817) 292-8731 nights.  Please don't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, I'm just a poor but honest programmer and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