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ROGRAM NAME: ALIEN.BAS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 NEEDED: ALIEN.SPC, A2.SPC, A5.SPC</w:t>
      </w:r>
    </w:p>
    <w:p>
      <w:pPr>
        <w:pStyle w:val="PreformattedText"/>
        <w:bidi w:val="0"/>
        <w:spacing w:before="0" w:after="0"/>
        <w:jc w:val="left"/>
        <w:rPr/>
      </w:pPr>
      <w:r>
        <w:rPr/>
        <w:t>ABSTRACT: This is an adventure type of game. You are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vivor of a space crash, and must avoid storms, battle st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ures, and find safe places to hide until you are rescu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: BASIC language, and the four files named abo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NSTRUCTIONS: From BASIC, type RUN"ALIEN. You are given sev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