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LIFELESS PLANET AND ME WITH NO BEER  v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 Dennis Drew.  Distributed as "Try-Then-Buy"(tm)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USERS!!! 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two lines (with the minimum configurations shown)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your CONFIG.SYS file on your DOS BOOT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 not have a CONFIG.SYS file on your DOS BOOT disk, or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contain at least the above specs, then you must upd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file so that it do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unsure about how to do this, contact your computer dea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puter file is a STANDARD requirement of most modern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should be present on every computer system.  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computer dealer then send us a nice donation and we can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SELF-EXTRACTING program.  In order to extract it,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BEER disk in drive 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OPPY USERS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if you have only one floppy, the computer should promp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your destination diskette when required.  Make sure that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based, your destination diskette is forma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NOBEER is a very big adventure game.  Floppy users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rc NOBEER in sections.  To do so, enter the following commands.  Ea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rc part of NOBEER.  The entire package will take appx 2-6 diskett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ormats.  Enter the following commands for individual unar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BEER GSCAPE.*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BEER NOBEER.*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BEER NOBEER2.*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BEER NOBEER3.*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BEER NOBEER4.*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BEER NOBEER5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HARD DRIVE USERS ENTER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D C:\NOBEER     (or whatever har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BEER C:\NOBE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OAD ANOTHER LIFELESS PLANET AND ME WITH NO BE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 USERS:  Insert the disk that contains GSCAPE.EXE in dr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booting computer with DOS).  Enter:  GSCAPE NO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the program is loaded, you may remove the GSCAPE disk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onger be needed.  Insert the disk that contains NOBEER.GS1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follow the GAMESCAPE instructions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 USERS:  Switch to the directory where you placed the files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xample, CD C:\NOBEER  ).   Enter  GSCAPE NOB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BEER is one of the funniest adventure games you will ever 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some adventure games you may have played, it is LOGICAL. 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be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BEER is a "Try-Then-Buy" program.  Use it.  Once you se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able it is, please make whatever donation you feel is reason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generous (yea, GENEROUS, that's the ticket...) donations will help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y in business so I can write more programs.  Please do not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ing up to the next guy.  If you like the game, let me know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possible:  MONEY!  (heh heh)  Praise and comments are also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nis Drew   PO Box 101   Joplin, MO  64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more information, unarc and then enter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PY NOBEER.TXT P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