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SKULLDUGGERY - Adventures in Horr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Copyright (C) 1986, 88, 89 by David Jewet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ll rights reserv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Version 90615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June 15, 1989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S TO PERFORMANCE OR MERCHANTABILITY.  DISTRIBU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HAVE MADE STATEMENTS ABOUT THIS SOFTWARE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DO NOT CONSTITUTE WARRANTIES AND SHOULD NOT BE RELI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SOFTWAR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ANY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 classic text adventure, set on the southeast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th-century England.  During this period smuggling goo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was a common enterprise; necessitated primarily by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 on imports.  Indeed, it was a rare family who did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muggler's business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icular adventure a member of the Royal Family Leomi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the Wildheart, was heavily involved in the business of 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at some point in his career he was caught and turned-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.  As a result of his family's betrayal, Willia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t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ead, William's hate was intense and it prompted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ghost.  Also, William had hidden a massive trea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amily coveted greedily, and which he desired to keep fo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o said you can't take it with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ngry spirit, William wanted desparately to make his famil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ins while protecting his treasure agains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uders.  To this end, William will unmercifully tort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who enters 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was originally developed in 'C' for the Apple II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executing in 64K of memory.  The program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ed to the PC-compatible computers.  This version of Skulldug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with DOS 3.2 and DOS 3.3 on various XT and AT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ncerely hope you enjoy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COPY THIS PROGRAM AND GIVE IT TO EVERYONE YOU KNOW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distributed as 'shareware' or user-suppor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is concept, you save the high cost of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till receiving high quality software. 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o everyone you know, including friends, BBS's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pany that provides software duplication and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include SKULLDUGGERY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uplication fee.  All copies of the softwar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:  SKULL.EXE, SKULL.DOC, SKULL.X, SKULL.M, SKULL.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.MM, SKULL.MO, and SKULL.V.  You are not allowed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anner, nor are you allowed to modify thi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retains all other rights to the software, including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user of this software, you are encouraged to make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to the author if you continue to use this program.  This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to support the further enhancement of this softwar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vide support for the development of other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J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9 Parkmo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for any reason, plea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escription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version of the gam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?? - Previous versions existed only on the Apple II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ve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215</w:t>
        <w:tab/>
        <w:t>- First text-only version formally released in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15 - This version is the first general release with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.  It probably creates more bugs than it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5 - Enhanced functions for ouija board - if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previous versions, you ought to re-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ij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duggery is an interactive text adventure.  In general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s with the game by entering english-language sentenc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).  The game responds with textual information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current circumstance.  In addition to normal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events are generated which may require addition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art of the player.  The game possesses a vocabulary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words, providing the basis for a fairly elaborate level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move between locations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,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verbs 'enter' and 'exit' are defin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and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mands can be entered according to one of the follow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o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open the oak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examine g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take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drop 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 &lt;in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unlock the oak door with the iron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kill the dead man with the shov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preposition&gt; &lt;direct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look in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look on th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up the bot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erb&gt; &lt;direct object&gt; &lt;pre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ample:  'put the bottle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pick the bottle 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ences may also be joined with the word 'then'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 the tooth into the skull then hit the sku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 of h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verbs defined in Skullduggery are listed below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entheses are abreviations of their corresponding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",</w:t>
        <w:tab/>
        <w:t>"examine (x)",</w:t>
        <w:tab/>
        <w:t>"look (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",</w:t>
        <w:tab/>
        <w:tab/>
        <w:t>"raise",</w:t>
        <w:tab/>
        <w:t>"p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t",</w:t>
        <w:tab/>
        <w:tab/>
        <w:t>"pick",</w:t>
        <w:tab/>
        <w:tab/>
        <w:t>"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lace",</w:t>
        <w:tab/>
        <w:t>"set",</w:t>
        <w:tab/>
        <w:tab/>
        <w:t>"pu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ve",</w:t>
        <w:tab/>
        <w:tab/>
        <w:t>"pull",</w:t>
        <w:tab/>
        <w:tab/>
        <w:t>"di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ill",</w:t>
        <w:tab/>
        <w:tab/>
        <w:t>"attack",</w:t>
        <w:tab/>
        <w:t>"extingu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ght",</w:t>
        <w:tab/>
        <w:t>"burn",</w:t>
        <w:tab/>
        <w:tab/>
        <w:t>"war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e",</w:t>
        <w:tab/>
        <w:tab/>
        <w:t>"get",</w:t>
        <w:tab/>
        <w:tab/>
        <w:t>"car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op",</w:t>
        <w:tab/>
        <w:tab/>
        <w:t>"touch",</w:t>
        <w:tab/>
        <w:t>"y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n",</w:t>
        <w:tab/>
        <w:tab/>
        <w:t>"close",</w:t>
        <w:tab/>
        <w:t>"go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lk",</w:t>
        <w:tab/>
        <w:tab/>
        <w:t>"pour",</w:t>
        <w:tab/>
        <w:tab/>
        <w:t>"r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,</w:t>
        <w:tab/>
        <w:t>"scrape",</w:t>
        <w:tab/>
        <w:t>"str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nock",</w:t>
        <w:tab/>
        <w:t>"turn",</w:t>
        <w:tab/>
        <w:tab/>
        <w:t>"tw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it",</w:t>
        <w:tab/>
        <w:tab/>
        <w:t>"tell",</w:t>
        <w:tab/>
        <w:tab/>
        <w:t>"s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ive",</w:t>
        <w:tab/>
        <w:tab/>
        <w:t>"climb",</w:t>
        <w:tab/>
        <w:t>"c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op",</w:t>
        <w:tab/>
        <w:tab/>
        <w:t>"stab",</w:t>
        <w:tab/>
        <w:tab/>
        <w:t>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ck",</w:t>
        <w:tab/>
        <w:tab/>
        <w:t>"unlock",</w:t>
        <w:tab/>
        <w:t>"e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nch",</w:t>
        <w:tab/>
        <w:t>"drink",</w:t>
        <w:tab/>
        <w:t>"f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mp",</w:t>
        <w:tab/>
        <w:tab/>
        <w:t>"sit",</w:t>
        <w:tab/>
        <w:tab/>
        <w:t>"st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ard",</w:t>
        <w:tab/>
        <w:t>"disemb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may be used for inform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entory (i)"</w:t>
        <w:tab/>
        <w:t>- list objects currently carri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uit"</w:t>
        <w:tab/>
        <w:tab/>
        <w:t>- termina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rbose"</w:t>
        <w:tab/>
        <w:t>- long room desc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brief" </w:t>
        <w:tab/>
        <w:t>- short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ave"</w:t>
        <w:tab/>
        <w:tab/>
        <w:t>- save current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store,</w:t>
        <w:tab/>
        <w:t>- restore a previously saved g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gain (g)"</w:t>
        <w:tab/>
        <w:t>- execute the last sente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verbs allow the use of the word 'all'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 up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into &lt;contain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ll on &lt;surf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obtain light before night arriv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do this is to build a fire.  A fire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y fireplace using *certain* tools and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found in and around any 18th centur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nking of the wine or brandy results in dre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eams are random in nature and provide valuabl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est inside the estate grounds is a true maz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of the forest locations change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  When a change occurs, the 'landscape shif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ija board is a mechanism for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y to defeat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ocated at the Edge of Inferno, the Grim Re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for re-incarnation.  Sometimes, he's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; so keep typing 'wait' (or 'g' for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