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bject of ARK... is to remove all the non-gold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o do this you must hit each block with the ball (so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You must position the paddle beneath the ball to hit i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enough. The closer to the edge of the paddle the ball is when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re of an angle it will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iss the ball and it reaches the bottom then you lose 1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losing all your lives (you start with 3) the game is over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that you complete you receive 1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stop you are the following bad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: He moves around the screen trying to deflect your sho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od player can use him to help out th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Blocks: These tough blocks require 2 hits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Blocks: These are the worst. You can not destroy these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hoot around the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emo of the game type "ARKDEMO" at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type "ARKEGA" at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