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W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1989 by R.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ce in Wonderland (AIW) is an adventure game based on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's novel, Alice's Adventures in Wonderland.  Although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amiliar with the novel to play, there are occasionall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elp.  However, you will notice immediately (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), that I've added some possibilities that Lewis Carro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.  As author of this program, I offer it as share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ich means that you may freely copy it and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, but you may not alter the program in any way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se it for personal profit.  I ask that you contribute $1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game.  This fee will help compensate me for many hours lab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gister you as an owner of the program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uture updates, fixes, or whatever, and hel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lease send a personal check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i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45 Wind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ckton, CA  9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meant to be played as an accompaniment to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, to make a great literary classic more interesting (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).  Reading the novel and playing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can be extremely engaging for adults and teenag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children may find the gam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IW.EXE - The startup program.  To play the game, type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ELCOME.COM - Opening screen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ONDER1.EXE - Secondary program module,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rogram.  This program will not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NDER2.EXE - Secondary program module,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rogram.  This program will not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IW.DOC - This file, which contain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6 objects in Wonderland to interact with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m when you see them.  You may pick them up, drop th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your apron pocket, or manipulate them in a few other way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bject is assigned a weight based on its siz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f this sort, there is a weight limit fo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.  This limit is based on your own size, since you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.  The larger you are, the more you can hol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will be too large to fit into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"remembers" the last object you pick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your pocket, so that after you TAKE KEY,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pocket simply by typing POCKET.  If you type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rom your pocket, you can then type DROP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.  This works for EAT, DRINK, and a coupl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0 creatures or other characters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may talk to them with the command TALK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ays, as well.  These are the characters from the no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have in roughly the same way as they do in th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e danger, some can help you, and some are mere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discover that your size can change in this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your normal size, and then may grow or shrin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.  At times, you will have to be very small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sks.  But be aware that the larger you are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evading death.  Also, when you are very l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estriction on what you can carry.  When you are tin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danger, your chances of survival are pretty slim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you will learn, as Alice did, to manipulate your siz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re granted as follows:  1 per each new place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82), charity points for being kind or generous,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ning in a conflict or otherwise wielding power, and inge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figuring something out.  Ingenuity point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as these can be accumulated only if you're head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ng consists of finding a particularly valuabl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ome with it.  You will soon know what that object i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ere are many adventures to be had, and many place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everything and try what you will.  There is no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, but a very good score is 200.  You can win the game with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&amp; 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time for dinner or your boss is coming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 by typing SAVE at the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game, type RESTORE and you will be back where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it.  You have to have gone a certain distanc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, specifically down the rabbit's hole and past the hal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nderland.  Saving a game requires 134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complish anything in Wonderland, you mus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 Of course, the vocabulary is limited. 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ames, a verb telling what action you wish to take, and a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bject of the action, is the most direct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longer commands, if you wish, but a comp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AKE THE KEY AND PUT IT IN THE POCKET will not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.  In this case, you would now be holding the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in your pocket.  A command such as CLIMB UP A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s will KICK THE QUEEN IN THE BELLY.  You will discove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ow the command structure works--as well as it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stands almost 2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HELP (or H) at any time will give you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command verbs, such as thes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</w:t>
        <w:tab/>
        <w:t xml:space="preserve"> TALK       THROW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    POCKET     HIT     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R     REMOVE     KICK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    EAT        READ         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      DRINK      INVENTORY   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HINT       QUIT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ther verbs recognized by the program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figure those out for yourself.  I'll also let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s that go with them.  Here are a few command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- such as GO WEST, but typ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on (N,S,E,W,U,D) will produce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this will work when there's an obvious pla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current position, such as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this will work when there's an obvious pl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- use this one to see the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 in case you've forgott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- may be abbreviated to "I" and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of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- this one reads a passage from Lewis Carroll's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atim, chosen based on your location. 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rse, be carrying the book to read i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ages may b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- will give you a hint in places where your own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s.  Try to avoid using this command unti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exhausted your mental resources, as it will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ngenuity points from your score.  In some plac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 is given, but the points are still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to exit the game--SAVE first if you wish to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the AIW files on a hard disk by simply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Make sure you copy them all.  Once you have done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, and press RETUR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leave the files on a floppy disk (make a backu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 to run as is.  Just type AIW, and press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NOTE:  If your hardware will not display graphic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1 instead to bypas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playing the game, the program will need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tion to disk, so you must leave the program disk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, and you cannot use a copy-protected diskette.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33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vision/update of AIW (version 1.2) includes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INT command to make the game a little easier to figur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nts will most likely be enough to solve a puzz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 it a while, so don't use the hints unless you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Hints deduct 5 points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bugs have been fixed, and the HELP command is now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of the game has been slightly increased. 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to figur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YO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