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is an adventure/action game wherein the player fights the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a fantasy land with a newfound rapid-fire crossbow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gresses screen by screen, with hundreds of such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.exe       | game program (type "archer" at the prompt to star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p.d        |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a.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.d        | player statistics (curren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.doc       |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w been thirty years since your homeland, Asmeron, was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il forces of what is known as the Summoner Gemination,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tical orbs, whose rumored cataclysmic powers were vented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smeronic people so long ago.  These orb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synthesize an unlimited number of hideous, animated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nly goal is to keep occupied Asmeron free from unwan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Because of the orbs' power, Asmeron has long been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one, even by the people who once lived within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n of three decades, however, technological progress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immer of newfound hope.  While the Gemination has slowly ext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each to the lands immediately surrounding Asmeron,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en have forged an advanced device, which resembles a cross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repeat fire of energy-based quarrels in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Having obtained one of these devices for yourself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 time is right for the Summoner's might to b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er resident of As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m determination you have made your way to the bord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In the distance, the creations of the orbs appear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ival.  Strange, though, is the fact that the monsters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ding glowing areas of the ground, shaped in the form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long battles for your homeland are obviously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art into the countryside of Asmeron, whose independ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| mov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| fire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|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| exit game (without saving current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important statistic which the player must pay attention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"hits" remaining, graphically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s which make up the right-hand portion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ell the player how much more damage his onscreen persona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ends.  Hits are removed through attacks by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yer coming in contact with any of the dangerous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vade throughout the game.  The game ends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s 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is being distributed under the user-supported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  This means that you are invited to make a copy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 out on your computer.  If you like Archer and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e trial period you are required to register you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this product with the author, namel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rcher is only $9.  To register,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(cash or check) to me along with your address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 a registration number specific to you and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W. San Nicola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at you enjoy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