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CKGAM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ammon is finally here for your PC!  Now you can play against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on your own computer!  To run BACKGAMMON, all you need to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rst-time users there are lots of help and instruction scree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is a help command, that you may access by entering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nswer 'y' to the question 'Do you want the instructions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support ANSI type character graphics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DOS-compatible.  It will run on any clone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 at syste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have the ANSI.SYS file in your home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tarted.  For further information on ANSI.SYS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the Disk Operating System (DOS) that accompani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A V E   F U N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ammon is user-supported.  It is ok to copy it and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pies of this program for others on a private non-commercia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make copies of the program, we ask that you distribut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disk with others.  We also ask that you distribute a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Backgammon, we hope that you will acknowledge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support them by your registration.  You may register your cop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out the following form and mailing it to the address show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ggested) contribution of $21.95.  By supporting this produc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further development of Backgammon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-583 Aliipo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a, Hawaii  96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________  State  ____________  Zip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ccepting and using this software, you acknowledge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it your particular requirements or be completely trouble-fr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as described when the instructions are follow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pplication.  The authors, however, are not responsi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 or any problem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ftware does not perform as described, liability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software or a refund of your contribution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).  We have no liability to you or any other person or ent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or loss, including special, incidental,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is software, directly or indirectly.  Some states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r exclusion of liability for incidental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governed by the laws of the State of Hawaii. 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agreement be held invalid, the remainder of the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effect.  This agreement can only be modified by writt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agreement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istribute the program in connection with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or as part of a corporate or institutionally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harge a fee for this program, with the exception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 who may charge cost-based fee (not to exceed $1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istribute the program in modified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