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several useful features.  In order to use it,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on the screen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for some parts of the program, you need to know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that the program exp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when you finish a quiz, the program asks you to stop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eacher to record your grade. Until the password is en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roceed.  The current password is DISK.  You should note this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ange the password in the quiz utilities section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ode before you can change the password. The code is Control-A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ember Control-A to chang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prints the teacher's name on the screen as part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teacher ID choice from the utilities to put your name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ootable version on your own disk, format a disk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o place MS-DOS on the disk; see your DOS manual for detail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IT option from BIG BLUE DISK to place the QUIZ MAK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Then, set up an AUTOEXEC.BAT file with the line "TEACHER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utilities portion so your students can't access it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ine say "TEACHER1 S".  The "S" option disable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these instructions.  You can still run the program unrestri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TEACHER1" without the "S".  To really make the program sec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, you can delete the files TEACHER3.EXE and TEACHER4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used by your students, but be sure to keep a complete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copy of the master for each student station. Several stud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quiz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lect to print an answer sheet for yourself or a question sh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. I put a ditto master right in my printer and then run off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he students write down their answers and then make corre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ells them which ones they mi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mmediate correction helps students to learn the facts they mi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if you have no need for printed copies, you can just ign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kahoe, N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