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|D������������������ͻ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� |5The Happy Hacker |D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������������������ͼ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KRAMDEN UTILITIES:  TH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Bryan Hig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ramden Utilities are a set of programs which perform many P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m as in-house tools, and find them extremely useful. 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cker or an ordinary user, these utilities will help you make efficien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cannot be run directly from the menu. They work just li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such as COPY, DIR, etc.); invoke them by typing their na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atever parameters are appropriate.  Before using any of the Kram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carefully read its instructions by selecting the Big Blue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each Kramden Utility is useful by itself, they can also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even more.  Copy all Kramden Utilities onto one floppy disk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a hard disk.  Documentation for each utility describes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in combination with the others.  Make sure not to miss 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g Blue Disk, so you can get a complete set.  (Subscripti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lsewhere in this issu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1SE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command searches files for strings that you specify.  W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specified string, it displays the line that contains the st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1search *.c,*.exe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searches all files with .c and .exe extensions for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", then displays the lines which conta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command also has an "-f"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1search-f *.c,*exe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used, the program displays only the names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n mind that strings are case sensitive.  In other words, "ad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" are different strings.  Finally you should avoid using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ine feed (^^J) and the carriage return (^^M) in the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Avoid semi-colons (;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Copyright (c) 1985, 1986 by Bryan Hig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SEARCH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