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LL BUSINESS 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6, 198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NON-MANUFACTUAR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33: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llrose Corporation has taken due care in the prep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program and the related documentation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mited  to  development  and  testing.   Millrose  make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pressed  or  implied  warranty of any kind in rega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s or the documentation.  In no event shall Millros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able for incidental or consequential damages in 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or arising from furnishing, performance or use o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programs.  Further Millrose reserve the right to rev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programs  and/or  the related documentation fro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me  without  any  obligation  ot  notify  any  persons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ganizations of such revisions or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210 Jordan Ave., B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oga Park, Calif., 9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818)348-3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BUSINESS 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 program  is  written in dBase III in a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e a simple,  easy to use program.  We  believe  tha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erator, with a knowledge of bookkeeping can 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a minimum of instruction.  We have attempted to m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menus  self-explanatory.  The  single  most 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rtion  of  the  program  is  the  setting  up  the Ch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ounts.  You must  exercise  a  great  amount  of  ca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stablishing  the  Chart  of Accounts.  The Chart of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determine what your financial reports  will  look  li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order  of  the Chart of Accounts determines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account  printing  on  the  financial  reports.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ounts in your file will be for report titles, head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s,  and  skipping to a new page.  In the event you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printed 'MASTER.DOC' do so now so that you can 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 when  reading  the  section  on  seting  up  the Ch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ou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Chart  of Accounts is completely user defin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ount  number  may  be  up  to  five  digits. 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ently  using  a  three  or  four  digit account numb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ggest that you simply add zeros at the end of  your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create a five digit number.  A sample Chart of Accou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ained  in  the  file  'MASTER.DOC'.  This  chart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nted by typing 'copy master.sav lpt1' at the 'A&gt;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our sample Chart of Accounts we a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ETS                 10000-2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ABILITIES            31000-3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QUITY                 49900-4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OME                 50000-5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XPENSES               60000-69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ever, you may use any range of your p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Chart  of  Accounts  requires  that  you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ount type, report type, normal balance,  for each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addition,  you  must  indicate  the  total level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'total' account.  The program allows you to have up  to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 levels in your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CCOUN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will requires each account be identified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       Post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      Titl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       Head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       Tota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       Retained Earnings (Current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itle  Accounts  will identify the main section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nancial reports, ie.  ASSETS, LIABILITIES, EQUITY,  INC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EXP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ading  Accounts  will identify the subsection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nancial reports,  ie.  Cash in Bank,  Accounts  Receiv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xed Assets, Current Liabilitie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tal  Accounts  will  identify  when  and wher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nt your subtotals and totals on  your  financial 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program  allows  for  up to four levels of tota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lance Sheet.  Your income statement can  only  have  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a.)total income,  b)total expenses;  the final Net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 is generated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tained  Earnings  Account.  The programs requi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identify one(and only one) account  as  account  type  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 program,   when   printing   the   Balance  Shee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utomatically calculate the Current  Year  Retained  E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reflect the amount in this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above four classifications do not  accept  pos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ly 'POSTING ACCOUNTS' will accept input of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ach record in your Chart of Accounts must be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 either  to  appear on the Income Statement o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eet.  All Income Statement Accounts must be Report Type '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all Balance Sheet Accounts must be Report Type '2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RM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program requires that all Asset and Expense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identified as having a normal debit balance:  Code 1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ability,  Equity, and Income accounts must be ident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ing a normal credit balance: Code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Balance  Sheet  will  have three columns of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formation.  The first column will print the post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mounts,  and the level 1 total  amount.  The  second 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 print  the level 2 total amount.  The third colum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nt the level  3  total  amounts  and  the  level  4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mounts.  The  use  of a level 4 total will ca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print a single line before the total amount, a doub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the total amount and eject to a new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Income Statement is largely predefined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must include a total account at the end of the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ounts and at the end of the Expense Accounts. 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t Income/Loss total is automatic - (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 NOT USE YOUR ORIGINAL DISK FOR ANYTHING BUT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first and most important item is to make a work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the  program  disk,  then put the original disk in a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ace.  The Original Disk should be used only for making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ies of the programs disk. Place original disk in dr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a blank formated disk in drive b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ublic Domain compiled version users (G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 gl.exe b:/v  (SYSTEM PROGRAM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  *.dbf b:/v  (DATA FILE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  *.ntx b:/v  (INDEX FILES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  *.mem b:/v  (RETAINS MONITOR COLOR SETTING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 program  is  designed  to  work on a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loppy drives, or hard disk, under DOS.  Insert the work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your disk in Drive A, and at the A&gt; GL {return}. 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program will first display an opening statemen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you have read the information, press any key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in menu.  The Menu will look something lik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Name                      Accounting period ending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ed by Millrose Corp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LEDGER PROGRA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GENERAL INFORMATION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ENTER/PRIN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FINANC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 CHART OF ACCOUNT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5.  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 ADJUST MONITO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  REINDEX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Choice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 first  selection should be '1' 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MAINTENANCE.  This screen asks you for nine(9) 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Comp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 significant to this vers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First Sales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is very important as it starts  the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 the  calculation  of gross income. 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account number entered be the Title Ac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r inc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Last Sales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 is  very important as it determines the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ccount for the calculation  of  gross  income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ggest  the  account  number  entered  b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tal account in the income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E SURE YOU UNDERSTAND ITEMS 2 &amp;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Fiscal Year 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nformation purposes, but not essent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r Company name.  After this has been enter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 be  reflected on the top of the scree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in Menu and on all reports.(Screen or Prin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6.  7.  8.  Company Address, and Federal ID numb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formation purposes,  but  not  essential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peration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 Fiscal Month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 must  be  the  ending  date  of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ccounting  period.  This  date 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p of all of your printed reports.  NOTE: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 the fiscal year end, but the Current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completion  of  the  above  information  may  b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portant  as  the  proper  preparation  of  your  Chart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ounts.  Items  2  &amp;  3  are  absolutely  essential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paration of the Income Statement and Balance Sheet. 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 &amp; 9 will be printed on the top lines of all your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'2'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/PRI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selection of '2' will bring you to a sub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/PRI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ENTER CASH RECE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ENTER CASH DISBURS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ENTER JOUR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PRI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Choice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om this menu you select the  type  of  transacti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sh  to record.  When you select one of the 'Enter'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screen format will appear.  At the top left of your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 will  identify  the  type of transaction you are ab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.  On the top right of the screen will appear the fi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iod to be  used  in  recording  these  transaction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scal  period  may  be  changed  by  selecting  '1' 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FORMATION FILE MAINTENANCE from the main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ar the top right of your screen will appear  the 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lance  of  the journals you are entering.  In the ev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d not 'zero' out a prior journal,  the open balan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played.  Near  the  bottom of the screen will appear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7) items to be completed in recording  the  transac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event  you  make  an error in entering any item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the opportunity to correct  the  information  aft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 completed entering the seven items.  The only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is is your cannot  change  an  account  number.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nt  there  is  an  error in the account number,  you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lete the  entry  (selection  99)  and  reenter 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ns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Cash  Receipts program will allow you to ent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he CREDIT field of the format.  The DEBIT entri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ed as negative amounts.  The Cash Disbursement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you to enter only in the DEBIT field of the forma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DIT entries (including offset to Cash) must be enter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 negative  amount.  The  Journal  Entry  program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 both DEBITS &amp; CREDITS on the screen  format.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ercise  care on the Journal Entry format to be su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rrectly entering the DEBIT &amp; CREDIT amou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final entry on Receipts/Disbursemts must be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your bank account.  This is done by entering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gure for the amount indicated on the top of 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ou can have multiple bank accounts under this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'3'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ANC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selection of Financial Reports  will  display  a 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nu  of the various financial reports.  The sub 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milar t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ANCIAL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Tri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General Ledger -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General Ledger - Year-to-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End of Accoun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Fiscal Yea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Choice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Trial Balance may be viewed on the screen or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y time during or at the end of an accoun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LEDGER -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General Ledger may only be a  printed  repor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ort  should be run after you have entered all of your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eipts,  Cash Disbursements,  and Journal Entrie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rent  accounting period.  Normally you would run the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lance before this report to be sure all  of  your 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 in  balance.  This  report  will  start with the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lance  of  the  previous  month,  and  detail 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nsactions  of the period.  Each detail transa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dentified by date,  transaction number,  and sourc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nsaction.  The  source codes are:  Cash Receipts 11, 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bursements 12,  Journal Entries 13.  In the even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 question  on  any  detail  item the transaction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urce  will  enable  you  to  quickly  locate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ns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LEDGER - YEAR-TO-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General Ledger - Year-To-Date may only be a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ort.  This  report is similar to the Current Month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dger,  except each account starts with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scal year balance,  and details all of the transa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year.  The same information is printed on the  repor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urrent Month General Led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:  This  report  may  only  be  run  after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leted all of your monthly reports and  run  the  "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OUNTING PERIOD"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 report  is  user  defined.  Please  refer to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tions for preparation of the Chart of Accounts and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 Maintenance  Information   for   the   information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matting  the  Balance  Sheet  to your specifica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lance Sheet may  be  either  previewed  on  the  scree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 report  is  primarily pre-defined.  Total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st be included at the  end  of  Income  &amp;  Expenses  i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 refer  to prior sections for preparation of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Accounts and  General  Information  File  Maintenanc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urther  information.  The  Income  Statement will displ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nt both the current month information and the year to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formation.  In addition the  report  will  what 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ch sales category is of the total sales and what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ch expense is of the total sa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ACCOUN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program is run after you have printed and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viewed  all  of  your  monthly  reports. 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all of the monthly detail information to  the  y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-date  History file and erase the same inform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nthly detail file.  In addition  the  account  maste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 be  updated  to  reflect  the start of a new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SCAL YEA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program is run only at the end of your fiscal 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all of the monthly reports and the Year-to-Dat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dger  have  been  completed.  Each  of  the  afore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orts should be reviewed carefully for accuracy bef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 is run.  This program will erase all  of  the 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 the  fiscal  year  and change information in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ster file for the new fiscal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'4'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T OF ACCOUNT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selection takes you to a sub menu which allow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:  1.  ADD  A  NEW  ACCOUNT  2.  CHANGE/DELETE 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OUNT 3. LIST ACCOU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ADD and CHANGE selections is used  for  enter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ing  all  posting  accounts,   title  accounts, 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ounts and total accounts.  In the event you  discov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made an error in entering an account the inform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corrected or the account deleted by selection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 LIST   ACCOUNTS  allows  you  list  all  ac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luding posting, title,  heading,  &amp; total accounts 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posting  accounts.   The  listing  of  posting 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ually would be made available to  the  bookkeeper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a entry operator for verification of the posting accou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complete  list  usually  would  be for the person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ponsible for formatting of the financial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Base III is a trade mark of Ashton-Tate.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uthorized or sponsered by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the event you access the data files by dBASE  III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other program your index files may become corrupted,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databases and  indexes  are  used:  All  files 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 reindexed  by using option 7 of the Main Menu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r reports do not display or print properly  we  sugge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index your files.  Option 7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 BASES 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TER.DB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on account to ac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.DB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on account to acct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ex on trans to transnmb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ASTER.DB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on account to hac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 have now added an additional DBF to  the  program.  SAV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BF  This  DBF contains a sample chart of accounts. 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ent you wish to use it for testing or ?: At the A&gt; promp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 the follow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&gt; rename master.dbf master.sa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&gt; rename sav.dbf master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reentering the Main Menu you must use  Option  7,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index  your  data  files before attempting any entries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ort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 the  event,  you  append  the  sav.dbf  and do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sting you must make a  new  work  copy  for  your  actu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rations.   The  testing  may (and  probably  will) le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rmation in the history.dbf or other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Y THE PROGRAM - IF YOU LIKE IT PLEASE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REGISTRATION FORM. (Registration is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 2.+ provides additional features which include fas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ry  for  receipts/disbursement  and  journal  entries. 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ltiple  entries  from  the  same  receipt  of  disbursem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FERENCE, DATE,  REC'D FROM/PAID TO and COMMENTS will repe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the prior entr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ncome Statement allows for a sub-total within  ei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les or Expense Classifications, plus sub-total for Co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Sales and Gross Profit on Sal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EGISTRATION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RDER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Date: ______________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 Millrose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210 Jordan Avenue  B-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oga Park, Ca., 91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___|       Please register my copy of Version 1.3 of the SM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INESS ACCOUNTING SYSTEM - SBAS GENERAL LEDG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 receive lastest copy of Ver. 1.3+. &amp; 60 days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erv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wish to receive the  complete dBASE III source c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|       and the compiled program for the version 2.0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ncludes resigtration fee) (Source code not available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ee only.)  Includes 120 day custo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,State,Zip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) Registration fee           $20.00     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) Version 2.0                $49.95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/Handling          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 $3.00, Outside USA $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if.residents (6 1/2 % sales tax)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TAL  (Only US funds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