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 L A C K   J A C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equires E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C) Stephen Peter, June 198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game is a simple version of Casino BlackJack (one player vers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aler).  There are many books which contain descriptions of the basic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play for BlackJack, so I won't cover them here.  Most of the rule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, but there are some 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t the beginning of the game you have $50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uses 1 pack of cards 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the current pack is finished the cards are reshuffled (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s) and play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ust "buy" the first two 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"sit" on anything (it doesn't need to total 16)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bet on the first card becomes the maximum bet for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puter needs 16 or over to sit;  and then must 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aler must get a higher total to win the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totals are equal, your bets are "carried" into the next 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 bet has been carried from the previous hand, the "carry" am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played on the left of the players header (but is NOT dedu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ayers total - on the righ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lackJack's pay double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ntoon (10 and Ace) pays 1.5 times your b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 cards under 21 and 6,7,8 do not pay special 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(yet)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more than one player (against the dea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splitting (of pairs) to be two separate h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 changing b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to register your copy of this program, send $3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 (include details of preferred Disk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ed users will receive the latest copy of the program PLUS a cop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-ED (a "drawing" program that can be used to edit the cards), an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grams I'll decide on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 CARD-ED requires EGA and a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BO PASCAL UN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ould like a copy of the Card read/display unit, send $40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 below.  This does not include the source, it only includes the T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sample programs and notes which explain how the unit can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your (EGA graphics) card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mmented source listing can be obtained by sending $75 to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.  A source listing of CARD-ED is available for $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BINATION DIS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55   Registration and Card read/display TP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95   Registration and source listing of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145   Registration and source listing of BLACKJACK and CARD-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make all payments in US currency; Bank cheques or Money Orders p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if sending from Australia or New Zealand, local currency is f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address any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T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6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NE C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.S.W.   20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