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C A P T U R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me for 1 or 2 players, inspired by 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 Released 5/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Quality Software Product From Cu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ot of time,  thought and effort have gone into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is program. I've tried to create a quality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totally bug free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y hope is that you will get many hours of entertai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isfaction from this product. I welcome any sugg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 the program, but I will not release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rder to protect the public from altered  copi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 this is a Copyrighted software product (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y interests), I hereby release it to the public dom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rge you to give copies to friends, or post it o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iten boards for free distribution.  Please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as a complete,  unaltered package (the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sts of CAPTURE.EXE and CAPTURE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mercial sale of this program is expressly prohib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public  domain software groups and user group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  unaltered  copies of this complete packag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rary,  providing that the library's diskettes do no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ore than $7 each,  and that they contain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ddition to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CAPTURE to be a quality product, then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y efforts ($10 suggested) would be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onations will encourage me to continue writing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main software.  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tis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0 East Califor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nnyvale, Ca., US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(408) 736-7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 CAPTURE  Version 2.0 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CAPTUR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oard game of skill and strategy,  for one or two player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TURE boasts several modes of play and special feature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it more enjoyable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monstration game mode - computer plays both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y agains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hoose one of three computer skill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rade sides with the computer at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y against a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ur board siz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a game to disk, to be finished at a later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store a game from disk, and continue play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screen background color during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oggle sound effects on or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Capture feature: pauses to highlight captured squar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feit feature: attempts to find a legal move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asy move selection with cursor (numeric keypad ent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TURE AND YOUR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K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monitor (RGB/EGA/VGA) / appropriate interface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sure compatibility with your hardware, CAPTURE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 any Peek or Poke command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PTURE expects numeric input, you must use the 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 located above the alphabet keys.  CAPTURE does not c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you enter upper or lower case alphabet charact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S USED I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Allows the current game conditions to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Changes the background color of the playfiel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Turns the sound effects on or off (default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Toggles the Capture feature on or off (defaul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- Allows a game to be termina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 CAPTURE  Version 2.0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that you've got CAPTURE, what should you do? First, m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least one backup copy for your personal use,  and pu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onal diskette in a safe place. Next,  read this manua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you'll be familiar with the features available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trokes used to select th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ause CAPTURE is a QuickBasic (Ver. 4.0) compiled program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COM must be reloaded by your system upon leav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.  If the file, COMMAND.COM, is not available o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arch PATH at all times,  you may want to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 a blank diskette using the DOS FORMAT/S command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ies the required system files onto the diskette after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s been formatted.  Then copy CAPTURE.EXE to that 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veryday u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 to your DOS manual for instructions to use the  FORM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OPY commands, if you are unfamiliar with th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OUT CAPTURE AND DISK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TURE.EXE can reside on any drive in your system. The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 can  be saved to and restored from drives A-G. 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starts, you'll be asked to name the Drive:\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CAPTURE game files are to be read from and written t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specified must not be write protec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TURE allows you to save a game and restore it at a 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 to continue playing it.  You provide the filename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ension .CAP is added by the program. These gam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 written  to  and read  from  the  Drive:\Directory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 when the program began.  You must follow  the D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ing conventions when providing a file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TURE game files vary in size, depending on the game bo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 selected.  If your 360K diskette contains only the D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files and the CAPTURE.EXE file,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 more than 100 game files on the same disket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the author of CAPTURE and QUIMBEE,  I  value the com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uggestions of the users of these programs.  If you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, please put them on paper and mail them to me. You do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o be a cash contributor to be heard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 CAPTURE  Version 2.0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TAR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CAPTURE.EXE is present in the current default 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the  current default drive,  type CAPTURE and  pres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 key at the DOS prompt.  If CAPTURE.EXE is not i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default drive:\directory,  then you'll have to 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pathname,  such as C:\GAMES\CAPTURE, then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TER key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CAPTURE loads, you'll be asked for the Drive:\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use for saving and loading game files. If you wish to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default drive:\directory for this purpose,  j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will now appear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Menu function (1-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Play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Two human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Demonstra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Restore game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number key corresponding to your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SE MAIN MENU FUNCTION 5;  Exit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CAPTURE  program will terminate,  and your system 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o reload COMMAND.CO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SE MAIN MENU FUNCTION 4;  Restor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indicated drive A or B, you'll be prompted to pu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 containing  your  saved CAPTURE game files i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 specified when the program began.  After placing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n the specified drive, press any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listing of available game files will be displayed. 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, enter the filename of the game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ore (the file extension is not required). If you wish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 to the Main Menu without restoring a file, just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without enter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at you enter a valid game filename, and there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errors in the data,  the file will be loaded into 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game board will appear. Proceed to Page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 error occurs,  a message will appear,  and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mpt you for a new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 CAPTURE  Version 2.0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SE MAIN MENU FUNCTION 1, 2 o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menu will appear at the bottom of your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game level 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64 squ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 100 squ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. 256 squ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 400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number key corresponding to your choice. All  f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levels play exactly the same,  except that higher 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s take longer to pla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SE MAIN MENU FUNCTION 2;  Two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prompt will inform you that Green moves first.  You 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 be asked to enter the name of the player who will 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Green markers,  followed by the name of the player  wh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lay the Red 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each name, up to 12 characters, pressing the Enter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each name is entered. Proceed to Page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SE MAIN MENU FUNCTIONS 1 o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menu will appear at the bottom of your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computer skill level  (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Easy to b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 Averag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 Hard to b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number key corresponding to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 1 uses a simple maximum capture algorithm.   Level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s  additional logic that adds preference to squares 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 next to the outer edges of the board.  Levels 1  and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 use a random function to sometimes select a move 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less than the best available move for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3 uses more sophisticated logic,  that adds prefere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squares along the edges of the board,  and especial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ner  squares.  Level 3 uses the random function only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ing a demonstration g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 CAPTURE  Version 2.0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SE MAIN MENU FUNCTION 1;  Play th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enu will appear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en moves first: Select your color  (1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 the number key corresponding to your choice.   You'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 be asked to enter the challenger's name.   Enter 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, up to 12 characters, then press the Enter key. Proc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age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You may trade sides with the computer, when it is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, by pressing the T key.  This may be done as many ti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SE MAIN MENU FUNCTION 3;  Demonstration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ard will appear,  and the computer will play both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een and the red markers,  using the game and skill  leve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elected. A prompt at the bottom of the screen will te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to press the F10 key to halt the demonstration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pture feature (F8  key) should be toggled off, 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empting  to stop a demonstration game with the F10  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you press the F10   key,  the demonstration game 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lt  at the end of the current turn,  and a  second  prom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sk if you wish to end the game. Press the Y key to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and  return to the Main Menu, or press either the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 the Enter keys to continue the demonstration g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PUTER'S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the  computer  is playing,  the cursor  will  move 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pidly  across every square on the board during it's  tur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the move logic identifies and weighs possible moves. O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ve has been selected,  the cursor is position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 square,  and the marker color used by the compute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in that 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quares captured by the computer, either against a player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 a  demonstration  game,   are affected  by  the  Cap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ature's (F8 key) mode, as described on page 7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ough the computer has three available skill levels,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 no  means  really difficult to beat.   The  program 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ed  for entertainment,  rather than frustration.  Ho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enjoy it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 CAPTURE  Version 2.0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ING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bject of CAPTURE is to occupy as many of the square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board as possible.  The player who occupies the most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d of the game w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ing  CAPTURE always begins with the four central squar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layfield filled with green and red markers in an 'X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tern. This is done for you when the board is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USE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layfield,  containing the number of squares previous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, occupies the majority of the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's names appear at the upper corners of the playfiel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score (number of squares currently held by each playe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hown on either side of the playfield, Green on the lef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d on the right. Scores are updated after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wish to change the background color of  the  scre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F5 key until you get the color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turn you place one of your markers on the board, i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t is placed in an empty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t is placed immediately next to an opponent'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The marker you just placed and another  of your mark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ly  on  the board, surrounds one or more o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ponent's markers,  in either a vertical,  diagonal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tal row, with no unoccupied squares in betw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PLACE A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uter will prompt you,  at the bottom of the  scre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lace a marker when it is your turn.  Press an arrow 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ove the flashing cursor up,  down or sideways,  or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Home,   PgUp,   End  or PgDn keys to  move  the 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agonally. Moving the cursor past an edge of the board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appear on the opposite side of th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 you've positioned the cursor where you wish  to  pl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marker, press the Enter key. If the square you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capture,  the computer allows the move.  Otherwi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 move,  press the F key for assistance'  will app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ottom of the screen,  and you'll have to try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.  Press the F key if you are unable to find  a m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ulting in a captu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 CAPTURE  Version 2.0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FEITING 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cannot find a legal move (one resulting in a captur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your turn, press the F key (for Forfe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uter will attempt to locate a legal move for you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 is  found,  the message 'Cursor  is  positioned  fo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TURE'  will be displayed at the bottom of the screen.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press the Enter key to complete your 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no legal moves available, then the message '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feits turn' is displayed, and your turn 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TURED SQUARES AND THE CAPTUR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the CAPTURE feature is off (the default when the 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s),   squares  captured during the current turn 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immediately, and the next player's turn be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CAPTURE feature is on,  play pauses after each 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highlight the squares just captured by placing a smal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ack square on top of them.  A  prompt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 tells you that the captured squares are marked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'press any key to continue'.  You can toggle this fe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 and on at any time by pressing the F8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AVE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may save a game (except for demonstration games) at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, by pressing the  F1   key.  When  the prompt asks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rmation,  press the Y key if you want to save the g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the N key or the Enter key to not save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ressed the Y key,  you'll be asked to enter a 1 to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filename (no extension). The game will be sav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:\directory you specified when the program beg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s  saved  in this manner may be continued  after  sav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 or restored at a later time using Main Menu function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game  ends  when all the squares are filled,   or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ither player has a legal move available. A messag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, either identifying the winner, or saying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has ended in a tie. Pressing any key will return yo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d a game early by pressing the F10  key. 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 asks for confirmation,  press the Y key to  end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and return to the Main Menu,  or press the N key 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key to continue the current g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 CAPTURE  Version 2.0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