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MELEON.COM - VER. 1.2 - (C) 1988 BY ROBERT F. L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entitles you to receive FREE copies of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also receive information about other program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REGISTER PLEASE SEND $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BERT F.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336 EAST 8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ROOKLYN, NEW YORK 1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AND DISTRIBUTE THIS PROGRAM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mor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bou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meleon.Com is a fun game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meleon requires an IBM or compatible Personal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monitor running under PC or MS-DOS. Control i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and no special hardwar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can be played with your Personal Comput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77 to 10 Megahertz. Any faster and the game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the game type either 'CHAMELEON' or 'CHAMELEO' (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is ignored by DOS)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d the game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mor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HAMELEON KEEPS THE FLY POPULATION I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JOB IS TO TELL THE CHAMELEON WHEN TO CATCH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ANY KEY (EXCEPT THE SPACE BAR) TO TRY TO CATCH A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CATCH A FLY THEN THE CHAMELEONS COLOR GETS 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E NEXT FLY GETS FASTER (SURVIVAL OF THE FAS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MISS THE FLY THEN THE CHAMELEONS COLOR GETS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E NEXT FLY GETS SLOWER (FAT AND LAZ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HAMELEONS COLOR RANGES FROM YELLOW TO BLACK (NEAR DE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AME ENDS AFTER 10 TRIES OR IF THE CHAMELEON FAD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D THE GAME OTHERWISE JUST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more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ti-Vir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MELEON.COM is 3219 bytes long and was created on 6/1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