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k C. Bay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220 Chevali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rritt Island, FL  32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'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you have taken the time to download this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lletin board or copy it from a friend, please tak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ad over these notes so that you may understand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quest for Global Domination.</w:t>
        <w:t xml:space="preserve">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first impression of this simulation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complicated boredom.  Give it a chance.  If you lik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RISK or other strategy games, you will love thi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hang of it.  My advice: read through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then play a game.  Then play another game, then a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ere between the second and third games usuall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lick and you'll get the hang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can guess that during your first game you w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D is just endless repetition after about four turns.  WRO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nd sometime, and it can become very excit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(especially against other people).  This simul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primarily for multi-player use.  It is quite enjo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ingle player action, but previous experience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get much more pleasure from competition again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quest for Global Domination (CGD) is distributed under</w:t>
        <w:t xml:space="preserve">          ___________________________________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hareware" concept, also known as "user-supported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is concept, the high cost of packag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egated, thereby bringing you high quality softwar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ably low price.  You are free, and in fact encourag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software to your friends, to BBS's and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.  Companies that provide software duplication servi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CGD in their catalog and provide copies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ion fee.  All copies must include the files "cgd.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gd.doc", "winners.dat", and "countries.dat"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untries.dat" may be modified for your own use, but an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distributed should contain the original count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not allowed to modify the other files in any 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areware notice must be kept intact.  The author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 righ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the shareware concept you are encourag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ation to the author for any program that you continu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donation of $10 or more I'll send you a copy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and put your name on an updates list.  The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simulation is copyrighted material and as such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produced or distributed in any fashion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descriptions for all aspects of the gam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a game for completion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'd be glad to listen to any ideas for enhancements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o see, as well as any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registering, or writing for any reason,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CGD version number (from the tit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where you obtained your copy from (just cur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a description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hough this is the first version for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, the game has been around for a few year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was written in 1982 for the Timex/Sinclair ZX80.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years it has been enhanced and rewritten for the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s TI 99-4A and the Radio Shack TRS-80 serie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however, no longer available for these othe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n objective of this game is to keep your cou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tion alive and eliminate all other players' and Robo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ies.  At the start of the game this does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, and indeed with experience it isn't. 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t countries have the same objective and will aggr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 you as they deem fit, other players obviously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situation you are.  To stay alive and eventually conqu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, you will need to manage your resources, and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oy defensive and offensive strategies using the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se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imulation is invoked by typing CG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you must be in the directory that contain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NOTE&gt; For multi-player games, each turn is taken ser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creen out of sight of all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title screen and history list,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game speed.  This is the maximum amount of ti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per turn.  It is used to keep the game moving alo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player game, or to add some challenge in a sing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of players is then selected and each pla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enters a password and name (the password should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ret throughout the simulation).  The choice of country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offered.  In general, the advantages and disadvant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ype of country is different, but they come out about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e choice is not particularly crucial (it is possible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y country) for beginning players.  The differenc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country are spelled out in detail in the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manual.  After all the players have enter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play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der that players take their turns will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than the order in which they entered thei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However, this order will remain the sam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a player correctly enters his control code (passw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appears.  To end the turn before time run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will enter 0 (or hit return) at the main menu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"Y" in response to the yes/no prompt.  During play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is chosen by pressing the corresponding number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, and then pressing "Y" in response to the yes/no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game progresses, more items are added to the menu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selection, a player chooses what produ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 is to produce during the turn.  The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are industry, icbm's, and ab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ustry are basically the machinery and factori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 has.  They are able to produce more products (indu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bm's, abm's) when enough raw materials (oil, tech, metal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 Each industry used during a turn to produc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use up one unit each of the raw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ssigning industry to produce more industry,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choose multiples of two for the quantity to build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two industries working on building more industry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s output (oil countries are an exception)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(icbm's and abm's) are produced one for one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ustry will produce one ICBM or AB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BM's (Intercontinental Ballistic Missiles) are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s.  They are nuclear devices with global range.  W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ckets are used on a country, they kill people,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ustry, and effect most operations in a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M's (Anti-Ballistic Missiles) are used to defend a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st incoming atomic warheads.  They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unched when an attack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play, the user is prompted first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ustry to produce, and is given a range of number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ange has zero as its low value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 player isn't required to produce anything).  The upp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range is calculated to be the LOWEST value of: oil, t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al, and industry (there has to be enough industry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, and each industry requires one uni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dity).  The upper number in the range is the TOTAL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built for all three products.  It can be split up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CONVENTIONAL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ntional forces include all manner of perso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(tanks, battleships, etc.).  These force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ding other countries or defending yourself or your 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n enemies inva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factors limit the amount of conventional forc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each turn:  population size, and mone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D BIOLOGICAL/CHEMIC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ding for this category is used for the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ment of bio/chem weapons and defenses.  I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of between $1000 to $3000 before there is a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s acquisition.  When the amount of funding is enoug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s MAY b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funds are used for defensive purposes also,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io/chem attack they are allocated for defensive disbur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weapons are developed or an attack occurs, these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ed and will be shown as a decrease in the amou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f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NEWS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ing this option re-displays any world new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hat was displayed at the beginning of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OPEN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dities such as oil, technology, food, and meta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bought from other countries as needed.  When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open market display several columns of numbers are in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to the left of each country's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al designation of that country.  Thi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ing countries when purchasing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number to the right of the country's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of material it is willing to sell you, and th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of that is the current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ke a purchase, enter the amount of money to be sp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entry is the country to buy from. 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ation is requested on the purchase (show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to be spent, and how many units are being bou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When buying from allies, the normal price applies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purchase an immediate rebat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PLOMATIC G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plomatic gift can be considered economic ai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avenue for making (and keeping) al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to the left of each country's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al designation of that country.  Thi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ing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to the right of each country is the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for the country.  It represents roughly the amount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s been given to a country by the curr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 player or robot has given more money to a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any other player or robot, that country becomes an 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and robots never become the ally of another countr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player countries do.  Any money that is give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or a robot is just a wasted g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ies are very important for several reasons.  An 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clear weapons are available for use in an offensive attack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 may buy commodities (oil, tech, food, metal)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ies at a cheaper rate (a rebate is automatically return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so possible for a player to narrow down the choice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 is a player or robot, since any ally is NOT a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DITY EXPOR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layer may limit the amount of exportation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 and his allies.  This value may be from one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.  One percent means that a country will export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commodities to other countries, while 100 percent 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low the country to sell all of its main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ost players this should be left at 100 perc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strategies in using the limits, see the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may change the price that is charged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's export commodity.  Any allies' price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.  The valid prices range from 1 to 99.  The us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country generally is between 10 and 25.  A price belo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good for a short term financial gain, but is too 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long term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players, robots, and non-player count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buy from the lowest priced country.  Keeping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ous explanation about profits in mind, a play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to keep his price the lowest in a commodity group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 excessively low price.  Changing prices every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necessary to try to achieve this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FOR EMB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ne has determined that a country likely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or a robot, selling goods to that country may seem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idea, occasionally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user has coerced most or all of some type of cou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his allies (i.e. if all the oil countries are allies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for an embargo of a particular country can be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egic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an embargo, ALL of your allies will refuse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exports to the county(s) that are being embargo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at your enemies will not be able to produce weapons,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popul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ne or more of your allies have been given alm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mount of diplomatic gifts by another user or a robo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continue to sell its commodity to the embargoed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your knowledge (behind your b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ly the only reason that one would abdicate,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of playing with other people when one person has to 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rest wish to keep playing the same gam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, the person abdicating just quits,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s for ever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if a person abdicates when playing alone, the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ies will continue to play against each other until a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e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 FORCE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three different conventional forces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sions, troop movements, and troop re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asions are hostile offensive actions design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a country without destroying it (just removing the l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n invasion is chosen as an action, a country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number of troops is sent from the user's country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country.  An invasion may take a number of 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, and during an invasion the entire world becomes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invaders activities.  An invader is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ed as an enemy country to all robots and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nefits of a successful invasion are often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s.  An invaded country is annexed, that is, it becomes part</w:t>
        <w:t xml:space="preserve">                                          _______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invaders country.  Therefor the invader tak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s taking) part of the countries commodities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ded country is permanently allied to the invaders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oop transfers are used to move a number of troo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country to an allied country.  This is done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tect an ally from a foreign inva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oop recalls are performed to bring back  troop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ied country to the users country, or to call troops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va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CLEAR LAUN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clear missiles may be launched from a users country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ied country towards a chosen f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to the right of the users allies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ICBM's that are available for launching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.  When enough missiles have been launched a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 to make it through their defenses (ABM's) t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les will wipe out population and industry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 the entir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LOGICAL WEAPONS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iological weapons deployment option will only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when a users country has developed a bio/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.  Upon choosing this option the user will have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preading a bio/chem agent into other countries. 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applications will be available to the user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se applications have been used, the menu item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appear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rea of weaponry is very dangerous but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.  It will occasionally infect the users countr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volatile nature, and has been known to mutate or chan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lobally threatening epide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