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rts!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omputerized Dart Ga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ee Griff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I.B. Magazette, Inc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TS.EXE is a computerized version of the classic game of d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up to four people to play using standard tourna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modified for easier play.  DARTS requires C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nd will not work with Hercules compatible graphics. 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 Hercules with a CGA emulation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of the game, as in real darts, is to get your sc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ACTLY zero by subtracting the points scored by each of your 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s.  The way a throw is scored is as follows:  The dart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20 pie shaped sections.  Along the outer ed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re numbers that correspond to how many points a d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ill score.  There are also two sectio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  The center ring surrounding the bull's eye is worth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's eye itself is worth 50 points.  Between the center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ide edge, and along the outside edge are two narrow,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.  The inner band is the triple ring and the outer b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ing.  Any dart in these rings scores points equal to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ction times the value of the band.  In other words, a d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0 point section of the board that is in the triple ring wil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times 3 or 60 point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gular tournament darts, each player starts with 30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he throws a dart, the score for the dart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's point total.  The player's first and last th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d a bit differently, however.  Before a player may star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, he must "Double In."  This means that he must get a d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ing to score points.  After he gets a double, he may then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normally.  Here are some exampl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 player throws three darts.  He gets a 15, a 5 and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.  He will score 0 points because none of his throw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 player gets a 12, a 3, and a double 1.  He will sco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.  He gets 0 points for the 12 because he hasn't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et and 0 points for the 3 for the same reason.  He di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ouble 1 that allows him to score.  He get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in the 1 section which is doubled for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ri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 player gets a 4, a double 20, and a 13.  The player ge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for the 4, 40 points for the double 20, and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now doubled in, he gets 13 points for the dart in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doubling in, the bull's eye IS considered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center ring is no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player has reduced his score to the point that one d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his score 0, he comes under the rule of doubling out. 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duce his score to 0 ONLY if the score for the dart throw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.  For example, a player with 2 points left throws a d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in the 2 section.  He cannot count those points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give him a score of 0 because the throw was not a double.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hit a double 1 however, he would win because points for the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2 (1 doubled) and his last throw would be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title screen, the game optio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lows you to tailor the scoring of the game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that is to be changed will be displayed in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ghlighted) than the rest of the menu and will be enclosed by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.  You may highlight other values by pres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 You change the value that is currently highl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+ and - keys.  When you have the values lik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press &lt;ENTER&gt; to start the ga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s of the game that can be changed are: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whether or not you must double in, whether or no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out, and the starting value of your scor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may be from one to four.  Pressing the + ke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layers and the - key decreases the number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must double in by pressing the + or - ke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off the doubling in feature, you make the game easi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no longer need a double for your first throw.  Doubling o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the same way.  The number of points that you start wi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changed from 301 to 201.  A 201 point game go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the game options like you want them,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the game.  The screen will be divided into 5 s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section is an overhead view of your dart's flight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just above that is a side view of your dart's flight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 the upper left corner is the dart board,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right corner is the score board, and the section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re board is the power indicator s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start out with the overhead view section being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green bars show the limits, left and right, of your dart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 red line is your dart.  When you press the &lt;SPACEBA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 will begin to move up.  You must press the &lt;SPACEBAR&gt;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it from moving.  Try to stop the dart where you want it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s far as its left/right position is concern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position the dart left/right, the side view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.  When you press the &lt;SPACEBAR&gt;, an angle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o rise.  You must stop the angle indicat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BAR&gt; again when the angle gets as large as you 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gle is the angle at which you will throw the dar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fter you have set your throwing angle (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 the &lt;SPACEBAR&gt;), the power indicator will begin t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top the power indicator by pressing the &lt;SPACEBA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to the right the indicator gets, the harder you will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.  After you set the power, the dart will fl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atch its flight path in the overhead and side view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t has hit the wall where the dart board is, the dar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s position on the dartboard, if it hit,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t board section.  Also, at the bottom of the score board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s scored whether the throw was a double or tri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throws three darts at a time, the current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played in red.  Play continues until one of the play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d his score to exact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