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ed Combat- McClane starts off with his 9mm poliece g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ther guns come from the terrorists he has killed and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gun- Press &lt; and &gt; to select a gun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it.  The gun moves to the active windows 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ene gun on top, the pistol on bottom. 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in McClane's hand, you can go into ai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Aim- To activate the aiming mode while McC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a gun, press and release the spacebar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