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DRACULA In London (c) Copyright 1988 by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Version 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. 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Boot up DOS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Put disk in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Type DRACULA. Hit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I. HARDWAR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BM(tm) PC and 100%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GA, EGA or VGA graphics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56K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II.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your convenience, a blank registration form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in the file REGISTER.DOC.    It is in standard ASCII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nd may be printed out using any word processing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ith the following dire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) Boot up DOS version 2.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) Put Start-Up Disk into defaul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) Turn On Printer.  Align pa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) Press the Ctrl and Print Screen keys simultane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o activat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) Key in TYPE REGISTER.DOC at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6)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Your generous contributions help insure  a  steady flow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new shareware products into the market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V.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We appreciate your help in tracking down unsightly bu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this program.   Please send a complete description 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rror and how it occurred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DJ Enterpris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1551 Fawn Valley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St. Louis, MO  631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or call (314) 966-560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V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le Nam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-------  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GISTER.DOC  Blank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EADME  .DOC  Document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CULA. EXE  INITI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DRACULA1.EXE  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IR1.   EXE  GO TO la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AIR2.   EXE  MOVE ABOUT lai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ROOMSUB. EXE  DRAW ROOM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HUNTER1. EXE  HUNTER STATUS, PROVIS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NDGAME. EXE  FINA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RUN20.  EXE  Microsoft (tm) LIBRAR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ATA1.TXT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INDATA2.TXT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1.  BAS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BOARD2.  BAS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1           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2           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3           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4           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5           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7             Binary PICTUR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