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 Gammon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R.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granted a free license to use, copy  and  distrib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unmodified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rior written consent from Daniel R. Evans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ee or charge is made for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,  services,  etc. without prior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 R. Ev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quired to register this  software if  you  pla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longer then 10 Days. Registered users will receiv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d notification of later releases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functions are active with this Shareware releas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this software, please send $10.00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registration can be sent to me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R. Ev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7 Fordway 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ry, NH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WHETHER EXPRESSED</w:t>
      </w:r>
    </w:p>
    <w:p>
      <w:pPr>
        <w:pStyle w:val="PreformattedText"/>
        <w:bidi w:val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EGAGAM.EXE,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M.DOC,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-PIF.DVP  Desqview parame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GAM, Quick Start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M.INI, Created by program when first run. If you have a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EGAGAM.EXE then DEL EGAGAM.INI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 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is not intended as an instruction booklet on the</w:t>
      </w:r>
    </w:p>
    <w:p>
      <w:pPr>
        <w:pStyle w:val="PreformattedText"/>
        <w:bidi w:val="0"/>
        <w:jc w:val="left"/>
        <w:rPr/>
      </w:pPr>
      <w:r>
        <w:rPr/>
        <w:t>game of backgammon.  There are many good backgammon books available</w:t>
      </w:r>
    </w:p>
    <w:p>
      <w:pPr>
        <w:pStyle w:val="PreformattedText"/>
        <w:bidi w:val="0"/>
        <w:jc w:val="left"/>
        <w:rPr/>
      </w:pPr>
      <w:r>
        <w:rPr/>
        <w:t>at any local bookstore. If you have at least a basic knowlodge of the</w:t>
      </w:r>
    </w:p>
    <w:p>
      <w:pPr>
        <w:pStyle w:val="PreformattedText"/>
        <w:bidi w:val="0"/>
        <w:jc w:val="left"/>
        <w:rPr/>
      </w:pPr>
      <w:r>
        <w:rPr/>
        <w:t>game you should have no problem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this version will require that you have either a EGA or VGA</w:t>
      </w:r>
    </w:p>
    <w:p>
      <w:pPr>
        <w:pStyle w:val="PreformattedText"/>
        <w:bidi w:val="0"/>
        <w:jc w:val="left"/>
        <w:rPr/>
      </w:pPr>
      <w:r>
        <w:rPr/>
        <w:t>graphics card and a microsoft compatible mouse is RECOMMEND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that caused a NON REGISTERED version to hang after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SC to exit directly from game.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TRL to restore screen when used with a screen blanker.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de to stop random images on the screen (KEYBOARD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moving cursor with arrow keys while screen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rts KEYBOARD CONTROL for the first player if a mous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Also the KEYBOARD is used by the second player in the two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on REPLAY after a game is started your opponen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ed with a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added SETUP: Allows you to choose the mouse cursor,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and KEYBOARD SNAP or MOUS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added AUTO: Allows you to choose automatic dice throw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dice roll as long as the RIGHT MOUSE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CROSS used to signify two men picked up to a 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ed a circle on last man in a row if more then 5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that allowed you to move five men with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with doubling cube that prevented doubling past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with the check for a GAMMON. Now calcul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rts colors. Select the color menu and change individual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in the menu box. (NOTE: Until you register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colors but not save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ave your default values for , # of players, level, s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lp.  These now init. to sound off, help off, level 1, 2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Until you register you will be able to change thes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save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added. If you have been winning all the time in level 2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3 a try. ( Remember a lot depends on the throw of the dice. No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good you are, if you don't get the throws you don't 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move 2 men at a time when you throw doubles. Us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instead of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does not detect a MOUSE present it will DEFAULT to</w:t>
      </w:r>
    </w:p>
    <w:p>
      <w:pPr>
        <w:pStyle w:val="PreformattedText"/>
        <w:bidi w:val="0"/>
        <w:jc w:val="left"/>
        <w:rPr/>
      </w:pPr>
      <w:r>
        <w:rPr/>
        <w:t>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wo player game if a MOUSE is PRESENT the FIRST player will have</w:t>
      </w:r>
    </w:p>
    <w:p>
      <w:pPr>
        <w:pStyle w:val="PreformattedText"/>
        <w:bidi w:val="0"/>
        <w:jc w:val="left"/>
        <w:rPr/>
      </w:pPr>
      <w:r>
        <w:rPr/>
        <w:t>use of the MOUSE and the Second player (BROWN) will be restricted to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                                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 X C) or (, . /)                            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 or ,): Same as LEFT BUTTON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pick up man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where els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is USED.               (UP LEFT) 7   8   9 (UP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 or .): Same as RIGHT BUTTON             (LEFT) 4       6 (RI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pick up 2 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w the dice or           (DOWN LEFT) 1   2   3 (DOWN RI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els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is USED.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 or /): Used to DROP a man after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is moved to the position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SC)   : Exits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)  : If you have a screen blanker installed hitting CTRL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screen. Has NOT been tested on all bla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KEYBOARD you put the cursor on the</w:t>
      </w:r>
    </w:p>
    <w:p>
      <w:pPr>
        <w:pStyle w:val="PreformattedText"/>
        <w:bidi w:val="0"/>
        <w:jc w:val="left"/>
        <w:rPr/>
      </w:pPr>
      <w:r>
        <w:rPr/>
        <w:t>man to MOVE and PRESS and RELEASE the (Z or ,)</w:t>
      </w:r>
    </w:p>
    <w:p>
      <w:pPr>
        <w:pStyle w:val="PreformattedText"/>
        <w:bidi w:val="0"/>
        <w:jc w:val="left"/>
        <w:rPr/>
      </w:pPr>
      <w:r>
        <w:rPr/>
        <w:t>BUTTON to pick the m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the ARROW KEYS to move him to the desired</w:t>
      </w:r>
    </w:p>
    <w:p>
      <w:pPr>
        <w:pStyle w:val="PreformattedText"/>
        <w:bidi w:val="0"/>
        <w:jc w:val="left"/>
        <w:rPr/>
      </w:pPr>
      <w:r>
        <w:rPr/>
        <w:t>position and PRESS and RELEASE the (C or 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>SN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P ON/OFF is set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OFF                                           SN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NAP is OFF the CURSOR              When SNAP is ON and you are choosing</w:t>
      </w:r>
    </w:p>
    <w:p>
      <w:pPr>
        <w:pStyle w:val="PreformattedText"/>
        <w:bidi w:val="0"/>
        <w:jc w:val="left"/>
        <w:rPr/>
      </w:pPr>
      <w:r>
        <w:rPr/>
        <w:t>EMULATES a MOUSE. When you hold          a MAN to move the LEFT and RIGHT</w:t>
      </w:r>
    </w:p>
    <w:p>
      <w:pPr>
        <w:pStyle w:val="PreformattedText"/>
        <w:bidi w:val="0"/>
        <w:jc w:val="left"/>
        <w:rPr/>
      </w:pPr>
      <w:r>
        <w:rPr/>
        <w:t>the KEYS down the cursor will            ARROW KEYS ( 4 &amp; 6 ) will move the</w:t>
      </w:r>
    </w:p>
    <w:p>
      <w:pPr>
        <w:pStyle w:val="PreformattedText"/>
        <w:bidi w:val="0"/>
        <w:jc w:val="left"/>
        <w:rPr/>
      </w:pPr>
      <w:r>
        <w:rPr/>
        <w:t>SPEED up. This mode will be more         CURSOR to the next MAN.</w:t>
      </w:r>
    </w:p>
    <w:p>
      <w:pPr>
        <w:pStyle w:val="PreformattedText"/>
        <w:bidi w:val="0"/>
        <w:jc w:val="left"/>
        <w:rPr/>
      </w:pPr>
      <w:r>
        <w:rPr/>
        <w:t>difficult to use without some</w:t>
      </w:r>
    </w:p>
    <w:p>
      <w:pPr>
        <w:pStyle w:val="PreformattedText"/>
        <w:bidi w:val="0"/>
        <w:jc w:val="left"/>
        <w:rPr/>
      </w:pPr>
      <w:r>
        <w:rPr/>
        <w:t>practice.                                When you have chosen the man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4 &amp; 6 )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xt BOA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EFT ARROW moves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RIGHT ARROW moves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he program CLICK LEFT MOUSE BUTTON on the</w:t>
      </w:r>
    </w:p>
    <w:p>
      <w:pPr>
        <w:pStyle w:val="PreformattedText"/>
        <w:bidi w:val="0"/>
        <w:jc w:val="left"/>
        <w:rPr/>
      </w:pPr>
      <w:r>
        <w:rPr/>
        <w:t>INFO block, this will provide you with all the information you will need</w:t>
      </w:r>
    </w:p>
    <w:p>
      <w:pPr>
        <w:pStyle w:val="PreformattedText"/>
        <w:bidi w:val="0"/>
        <w:jc w:val="left"/>
        <w:rPr/>
      </w:pPr>
      <w:r>
        <w:rPr/>
        <w:t>to play the game. Below is a reproduction of the INFO screen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 : This Information screen, PRESS RIGHT MOUSE BUTTO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 : Click LEFT BUTTON here to backup one move, This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last move was made in this dice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: Click LEFT BUTTON here to SELECT LEVEL 1,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 Click LEFT BUTTON here when you wish to double the worth of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ing cube is in the upper left corner, when the cub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een, either player can double. When one player has dou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on the cube will change to the other player'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 then has exclusive rights to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: Click LEFT BUTTON here to SELECT 1 or 2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 : Click LEFT BUTTON here when you can not make a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llowed to PASS if you still have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: This is a number based on the position of you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en. Useful when deciding to double or accept a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in the upper left corner will be displayed with both yo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play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: If this is in WHITE sound is ON,  BLU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: If this command is in WHITE then markers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an to move.    ie; if the dice rolled a 6 and 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hen you picked up a man to move you would see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places and 2 places from the mans origina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us who have trouble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Y: Click LEFT BUTTON here to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: When AUTO is HiLited the DICE will be thrown a RANDO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ROWS. If it is not HiLited then the DICE will be TH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RIGHT MOUSE BUTTON (X or .)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: Select PLAYERS names, MOUSE CURSOR and SNA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:  When it is your turn and you have the option of doubling or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DISABLED , the dice will not ROLL untill you either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 the RIGHT MOUSE BUTTON. Once the DICE have rolled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on the man you wish to move and DRAG him to the loc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move to, and release the LEFT button, (See HELP 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E will change from RED to MAGENTA as i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move men from the playing field DRA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left hand side of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WO MEN at a time when you throw doubles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IGHT MOUSE BUTTON instead of the LEFT. See KEYBOARD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PLAYING with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game TYPE egagam &lt;ENTER&gt;, there will be a slight delay while</w:t>
      </w:r>
    </w:p>
    <w:p>
      <w:pPr>
        <w:pStyle w:val="PreformattedText"/>
        <w:bidi w:val="0"/>
        <w:jc w:val="left"/>
        <w:rPr/>
      </w:pPr>
      <w:r>
        <w:rPr/>
        <w:t>the game sets up. Put the CURSOR on REPLAY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nctions in the shareware version are active except you will not</w:t>
      </w:r>
    </w:p>
    <w:p>
      <w:pPr>
        <w:pStyle w:val="PreformattedText"/>
        <w:bidi w:val="0"/>
        <w:jc w:val="left"/>
        <w:rPr/>
      </w:pPr>
      <w:r>
        <w:rPr/>
        <w:t>be able to save your colors nor save new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game, there will be a Shareware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informed how to disable this message and enable the</w:t>
      </w:r>
    </w:p>
    <w:p>
      <w:pPr>
        <w:pStyle w:val="PreformattedText"/>
        <w:bidi w:val="0"/>
        <w:jc w:val="left"/>
        <w:rPr/>
      </w:pPr>
      <w:r>
        <w:rPr/>
        <w:t>SA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closet C programers, I'll be uploading the graphic window libraries,</w:t>
      </w:r>
    </w:p>
    <w:p>
      <w:pPr>
        <w:pStyle w:val="PreformattedText"/>
        <w:bidi w:val="0"/>
        <w:jc w:val="left"/>
        <w:rPr/>
      </w:pPr>
      <w:r>
        <w:rPr/>
        <w:t>I used in developing this game. The routines include but are not limi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c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Print and Erase befor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Mouse and mouse keyboard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Music and Sou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timated time frame is mid AUGUST.</w:t>
      </w:r>
    </w:p>
    <w:p>
      <w:pPr>
        <w:pStyle w:val="PreformattedText"/>
        <w:bidi w:val="0"/>
        <w:jc w:val="left"/>
        <w:rPr/>
      </w:pPr>
      <w:r>
        <w:rPr/>
        <w:t>There will be a special discount to registered users of EGA BACKGA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