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/ ///     /// ///   /// /// ///   /// ///////// ///////// //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//       ///     /// //// //// /// ////  /// ///   ///    ///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/////   ///     /// /// / /// /// /// / /// /////////    ///    ////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/       ///     /// ///   /// /// ///  //// ///   ///    ///    //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//////// /////// /// ///   /// /// ///   /// ///   ///    ///    ////////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(c) 1987 by Ted Freeman, P.O. Box 83401, Oklahoma City, OK 731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s program is provided on an AS IS basis with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arranty of any kind, expressed or implied. The entir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isk as to quality, performance or suitability for a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articular purpose rests with the user. In no even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will I be liable to you for any damages, including b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not limited to, and lost profits, lost savings, or any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ther incidental or consequential damages arising out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the use or the inability to use this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is provided for private, personal use. You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may distribute ELIMINATE under the following restriction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*&gt; No fee may be charged for distribution of ELIMINAT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*&gt; The program must be supplied in its original,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unmodified form, which includes this document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&lt;*&gt; ELIMINATE may not be distributed as part of any other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application or service without the express written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consent of the auth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is being distributed as a SHAREWARE product. If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you like and use the program, please send a check for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$5.00. For those who would like to register your copy,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e fee is $10.00. You will receive the 4 player versio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f ELIMINATE as well as all future updates/improvements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 the progra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lease send all donations/registration fees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Ted Freeman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P.O. Box 83401 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 xml:space="preserve">Oklahoma City, OK 731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 xml:space="preserve">O R D E R   F O R M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:  Ted Freeman                                Date___/___/___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.O. Box 83401 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Oklahoma City, OK 73148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FROM:  Name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Address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City________________________ State____________ ZIP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Phone (   ) 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OFTWARE                        PRICE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                        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ELIMINATE (4 Player version)    $10.0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(OK residents add 5% tax)        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OTAL                           $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 xml:space="preserve">F E E D B A C K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I learned of ELIMINATE from: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A Friend         [  ] - Computer Club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BBS              [  ] - Compuserve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[  ] - GEnie            [  ] - Othe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OMMENTS: 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_____________________________________________________________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 xml:space="preserve">WELCOME TO ELIMINATE!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ELIMINATE is a word game for kids from 9 to 90.  The object of the game is </w:t>
      </w:r>
    </w:p>
    <w:p>
      <w:pPr>
        <w:pStyle w:val="PreformattedText"/>
        <w:bidi w:val="0"/>
        <w:jc w:val="left"/>
        <w:rPr/>
      </w:pPr>
      <w:r>
        <w:rPr/>
        <w:t xml:space="preserve">to guess the computer's secret wor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rst select the length of the word you wish to try. There are 4, 5, 6, and </w:t>
      </w:r>
    </w:p>
    <w:p>
      <w:pPr>
        <w:pStyle w:val="PreformattedText"/>
        <w:bidi w:val="0"/>
        <w:jc w:val="left"/>
        <w:rPr/>
      </w:pPr>
      <w:r>
        <w:rPr/>
        <w:t xml:space="preserve">7-9 letter words to choose from. Next select the difficulty level. One is the </w:t>
      </w:r>
    </w:p>
    <w:p>
      <w:pPr>
        <w:pStyle w:val="PreformattedText"/>
        <w:bidi w:val="0"/>
        <w:jc w:val="left"/>
        <w:rPr/>
      </w:pPr>
      <w:r>
        <w:rPr/>
        <w:t xml:space="preserve">easiest and 3 the hardest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s an example, let's say you choose to play 5 letter words and Level 1 </w:t>
      </w:r>
    </w:p>
    <w:p>
      <w:pPr>
        <w:pStyle w:val="PreformattedText"/>
        <w:bidi w:val="0"/>
        <w:jc w:val="left"/>
        <w:rPr/>
      </w:pPr>
      <w:r>
        <w:rPr/>
        <w:t xml:space="preserve">difficulty. During this game you must enter 5 letter words only. Words of any </w:t>
      </w:r>
    </w:p>
    <w:p>
      <w:pPr>
        <w:pStyle w:val="PreformattedText"/>
        <w:bidi w:val="0"/>
        <w:jc w:val="left"/>
        <w:rPr/>
      </w:pPr>
      <w:r>
        <w:rPr/>
        <w:t xml:space="preserve">other length will be rejected. Now, for each word you enter during the game, </w:t>
      </w:r>
    </w:p>
    <w:p>
      <w:pPr>
        <w:pStyle w:val="PreformattedText"/>
        <w:bidi w:val="0"/>
        <w:jc w:val="left"/>
        <w:rPr/>
      </w:pPr>
      <w:r>
        <w:rPr/>
        <w:t xml:space="preserve">the computer will compare it to the secret word and display the number of </w:t>
      </w:r>
    </w:p>
    <w:p>
      <w:pPr>
        <w:pStyle w:val="PreformattedText"/>
        <w:bidi w:val="0"/>
        <w:jc w:val="left"/>
        <w:rPr/>
      </w:pPr>
      <w:r>
        <w:rPr/>
        <w:t xml:space="preserve">letters that match. On Level 1 it will also print the letters that are in the </w:t>
      </w:r>
    </w:p>
    <w:p>
      <w:pPr>
        <w:pStyle w:val="PreformattedText"/>
        <w:bidi w:val="0"/>
        <w:jc w:val="left"/>
        <w:rPr/>
      </w:pPr>
      <w:r>
        <w:rPr/>
        <w:t xml:space="preserve">correct pos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or example, let's assume the computer's secret word is SHARE. If you enter </w:t>
      </w:r>
    </w:p>
    <w:p>
      <w:pPr>
        <w:pStyle w:val="PreformattedText"/>
        <w:bidi w:val="0"/>
        <w:jc w:val="left"/>
        <w:rPr/>
      </w:pPr>
      <w:r>
        <w:rPr/>
        <w:t xml:space="preserve">the word FLAIR, you would get the following display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YOUR       NUMBER     POSITION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CLUE WORD    MATCHED    CORRECT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- FLAIR        2       __A__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o there are two letters in your word that match the secret word but only </w:t>
      </w:r>
    </w:p>
    <w:p>
      <w:pPr>
        <w:pStyle w:val="PreformattedText"/>
        <w:bidi w:val="0"/>
        <w:jc w:val="left"/>
        <w:rPr/>
      </w:pPr>
      <w:r>
        <w:rPr/>
        <w:t xml:space="preserve">the 'A' is in the correct posi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were playing difficulty Level 2, the same example would appear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- FLAIR        2          1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And on difficulty Level 3 as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1 - FLAIR        2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If you enter a word that has no matching letters, the computer will </w:t>
      </w:r>
    </w:p>
    <w:p>
      <w:pPr>
        <w:pStyle w:val="PreformattedText"/>
        <w:bidi w:val="0"/>
        <w:jc w:val="left"/>
        <w:rPr/>
      </w:pPr>
      <w:r>
        <w:rPr/>
        <w:t xml:space="preserve">ELIMINATE those letters from the alphabet at the bottom of the screen. The </w:t>
      </w:r>
    </w:p>
    <w:p>
      <w:pPr>
        <w:pStyle w:val="PreformattedText"/>
        <w:bidi w:val="0"/>
        <w:jc w:val="left"/>
        <w:rPr/>
      </w:pPr>
      <w:r>
        <w:rPr/>
        <w:t xml:space="preserve">[E]dit Alphabet option may be used to ELIMINATE those letters you yourself </w:t>
      </w:r>
    </w:p>
    <w:p>
      <w:pPr>
        <w:pStyle w:val="PreformattedText"/>
        <w:bidi w:val="0"/>
        <w:jc w:val="left"/>
        <w:rPr/>
      </w:pPr>
      <w:r>
        <w:rPr/>
        <w:t xml:space="preserve">determine are not part of the secret word. 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