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CT1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1DOC is used to read in and DISPLAY (not edit)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text files are kept in file FACT1DOC.DIR. This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 text file. One could create one's own series of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names currently in FACT1DOC.DIR with one's ow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FACT1DOC to display these files instead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FACTOR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may be any legal file name and FACT1DOC will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long as your DOS version supports the DOS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text file limitations with FACT1DO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78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196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25 files (with the file names specified in FACT1DOC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nly FACTORY1.EXE can be invoked by FACT1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ACT1DOC.EXE and FACT1DOC.DIR must be in the same sub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t of file names which might be in FACT1DOC.DIR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EDITX\YOURTEX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GOT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extdoc\games1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nother\TEXTDOC\More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T1DOC is executed, it will read each file into memory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file name listed. All linefeeds and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ripped form the memory image of the file. NOTE: A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of all files is read into "string space" in memory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iles * 196 lines/file * 78 chars/line * 1 byte/char = 382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ats a lo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1DOC is part of the FACTORY WORKS package.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d along to your friends as long as it is passed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of the rest of the FACTORY WORKS file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s which apply to FACTORY WORKS, itself,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1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plea" here; that was done in "THE PLEA" section of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