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ING STARTED WITH YOUR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choosing Reflex Diskette Marketing for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oment to view this on-disk help information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ited and want to use this program right away, but the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get you up and running very quickl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se help files use the PgUp and PgDn keys loc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keyboard console. These keys will allow you to vi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t a time. The arrow keys (also located on your keyboar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view the lin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copy of your Reflex  Diskette BEFORE you st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 a lot of trouble if you make a mistake.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 Diskette in drive A: and a blank diskette in drive B: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opy A: B: and DOS will make a copy for you.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Reflex Diskette away and use the copy you mad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START THE DISKETTE PROGRA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your Reflex Diskette in your working drive, using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view the diskette files. Any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, .COM, or .BAT can be started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File Name = REFL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mpt A:&gt; type in your file name; REFLEX.EX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tart right up. The same would go for REFLEX.COM or REFLE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xtension is .BAS you will need to load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BEFORE you can use the program. The BASIC interpr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your DOS diskettes that are used with your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familiar with the BASIC language commands and ou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nough, please consult your operating system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DOES THE .DOC FILE EXTENSION MEA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Reflex Diskettes contain manuals that may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ut. Files with the file extension of .DOC, .TXT, or .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imilar names are ASCII text files that may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word processor or captured direc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File Name = REF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your word processor and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FLEX.DOC and you can read the documents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is same file to your lineprinter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ould look like this: copy REFLEX.DOC Prn .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ough paper in your printer as some of these manua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ages to be printed. It is possible with a page cond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uch as DOCSMASH to print 4 pages of tex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yourself a lot of paper. For further informat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order department and request a product catalog which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rogram titles and new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DISKETTE IS BAD OR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eive the message " Bad Command or File Name"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or program error. Please be sure you that you typ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with a file extension that will ru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locks up your machine, please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rogram to verify you have the right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graphics screen requirements. If you continu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the program still locks up, you may hav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problem. Please feel free to contact u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If the program should request a file that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rely happens but please contact us for a replacem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 Diskette has diskette files with an archive exten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ur order department for a utility program to un-arch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Some of the archive file extensions currently used are: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, .ARCA, .AR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r a Current Library Catalog Send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Funds) along with your Name, Address, City, State and Z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sure to tell us what type of computer equipment you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x Diskett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40 S. Harbo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a Ana, California 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 714-751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714-751-0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 END of DOC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