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RULES OF FOUR HANDED FIVE-HUNDRED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RDS - From a pack of 52  cards  discard the twos, threes, and black four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n add the Joker. Each player  receives  ten  cards in the deal, and thre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rds form the kitty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Joker is always the highest trump. At  a suit bid, the jack of that s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led the Right Bower, is the second best  trump. Third best is the jack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other suit of the same colour as the trump; this jack is the Left Bowe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us if hearts are trumps, the three highest trumps are : Joker, Jack Hear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, Jack Diamonds. The rest of the  trump  suit ranks : A (fourth-best), K, Q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, 9, 8, 7, 6, 5, 4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each non-trump suit the rank is :  A  (high),  K,  Q, J (If it is not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ft bower), 10, 9, 8, 7, 6, 5, 4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DDING - The player at the left  of  the dealer declares first. Each play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turn has a chance to declare, either  passing or making a bid higher th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 preceding bid. Each bid must name a denomination and a number of trick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.g. 'six spades','seven  no-trump'.  A  bid  is  sufficient  to  overcall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ceding bid if it has a higher scoring value, according to the table 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Number of trick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6     7     8     9    10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ades       40   140   240   340   440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ubs        60   160   260   360   460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amonds     80   180   280   380   480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arts      100   200   300   400   500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-trumps   120   220   320   420   520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dding continues until three  of  the  four  players  have  passed. The bi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ner then has one last chance to up  the  bid. The highest bid is then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ract and  the  person  who  made  this  bid  and  his  partner  are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ractors.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 - The contractor takes the kitty into his hand, then discards any thre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rds face down. He then makes the opening lead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hands are played out in tricks. Each player must follow suit to the lea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possible; if he cannot follow suit then  he may play any card. A trick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n by the highest trump played, or  if  there  is no trump then the highe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nking card of the led suit. The winner of a trick leads the next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 no-trumps, the Joker is the  sole  trump.  It  wins  any trick but a non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ader must not play it unless he is  void  of the led suit. If the Joker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d the owner specifies a suit that all other players must play to if abl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tners pool tricks  won  together.  The  contractor  and  his partner mu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tempt to win at least the number of tricks specified in the contract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ORING - If the contractor and  his  partner  wins  the number of tricks 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d, he scores the value of his  bid  according  to the table above. If th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 all ten tricks they score the greater of his bid or 250. If they fail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 the contract then the value  of  the  bid is deducted from their scor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ers can thus have a minus score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opponents of the contract  score  10  for  every trick won regardless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ther the contract was defeated or not.  However  a pair cannot go above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ore of 490 in  this  manner.  To  win  they  must  score through there ow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ract.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air to first reach a score  of  500  wins  the game. Likewise if a pa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ts to minus 500 or less then they have lost the game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this computer version of four  handed  five-hundred  you play the hand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. Your partner is north,  and  your  opponents  are  west and east.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uter deals hands randomly to the four players and the kitty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computer hands have no absolute  knowledge  of  what is contained in 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tners or opponents  hands.  They  do  however  gain  information from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dding of the other players and the  cards  which are played, just as in 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dinary game. The computer takes  more  risks  in  bidding if opponents 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ose to a winning score of five-hundred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e advantage of  the  computer  version  is  that  there  can  be no 't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lking' or 'stacking the  deck'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running five-hundred  you  are  first  asked  whether  you  wish to se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ponents hands. If yes  you  will  observe  the  hands  of  the three oth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ers as the game progresses.  This  would  be  selected  if you wanted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bserve the strategies of the computer.  If  no, you play without the luxu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seeing any hand but your own, as in a real game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looking at the other hands  * = Joker, L = Left Bower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lay screen will then appear. In the right hand corner is the score-c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wing a trick count, the points score, and the number of games won by ea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ir. The left hand corner gives you  the dealer, the contract, and who wi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ach trick.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dding progresses in a clockwise direction  until you are prompted for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d. You first input the number of tricks  you think you can win (input 0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ss), and press return. You then  input  the  first  letter of the suit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sh to be trumps (N is  no  trumps).  An  invalid bid will not be accept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dding continues until  three  of  the  players  have  passed. The contra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ner then has one last chance to up the value of the contract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a player other than yourself wins the contract, he picks up the kitty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ards. Otherwise the kitty appears  above  your  hand  and you must inp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ree cards to discard from your now total hand of thirteen cards. Input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s that appear under the three  cards  (i.e. 1,2,3 .. 13) individually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example if you want to discard card numbers 2,8 and 11 you would press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,8 enter,11 enter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 then begins. When you are prompted to enter the card number to play u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number that appears under the card you  wish to play (i.e. 1,2,3 .. 10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 invalid card will not be accepted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 the end of  each  trick  press  any  key  to  start  the next trick. Pl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inues until all ten cards are  played.  Another hand will be dealt af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last trick if neither  player  has  yet reached five-hundred or negati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ve- hundred.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 O O D    L U C K !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find this program useful  would  you  please  send a payment of $NZ2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pproximately UK 9 pounds) to the below address along with any comments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ggested alterations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return I will reply to  any  suggestions,  send you the pascal source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 altered version of the program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eter G. Harrop,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8 Waingaro Road,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garuawahia,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orth Island,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ew Zealand.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1989. P. G. Harrop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