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BATTSHIP.EXE is an electronic Battleship type g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ork, you must also have BDATA and BDATA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