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Diego, CA,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Two is not for sale through retail facilities.  It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an "I trust you" basis and is not in any form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free.  Considerable effort went into crea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taining full protection under the copyright laws.  However, I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 able to share my games with your friends.  So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as many copies as you would like, as long as you includ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nd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et prices for my games.  I leave their value up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use HowTwo for your personal enjoyment, whether you got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istributor or a friend, please mail a check to me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Your donation towards each programs creation is apprecia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, I'll add your name to the list of those eligible for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s, and additional games.  For example, I hope soon to have a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many of them.  I'd also like your comments and sugges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you may use the registration and order form by typing PRINT SHAREME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f my games, HowTwo is designed for full color with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should run on most PC's and work alikes.  HowTwo does requi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display adapter or a VGA adapter in its EGA mode.  If you have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.  There is a provision for disabling the game sound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game to play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Two is a build-it game.  The object is to collect all of the robot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 them to the laboratory for assembly without running out of batt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equipment, such as the elevator, work.  The elevator and lif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paired before they always go to the right floor.  Part of the f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serk Stock Clerk Robot that keeps taking parts to its attic stock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around the ten story building by pressing the left or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the number for the elevator floor, or the alphabet key f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aulic lifts.  The part boxes can be picked up by pressing the up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ut down with the down arrow.  If the Stock Clerk Robot catches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box, it'll grab it and transport it to the Stock Room along with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ttery power.  Sometimes you can put the box down where the clerk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it.  Another defense is to press the number for a floor without any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lerk can get out of the elevator.  HowTwo will prompt for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you need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air something, like a robot part, you must get to the Repair Ro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full battery.  You also need to watch the energy level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ight edge of the screen.  You lose if you get stuck o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floors without the power to run the elevator.  You can get batte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tery Room at the lower left of the screen.  The Stock Clerk Ro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natch batteries when it can and you may not have enough left to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the robot, you must first pick up a part box.  You can carry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t a time depending on how many batteries you are also carrying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mp a box, the program will ask for the up arrow to pick it up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ake the box to the correct floor at the Laboratory.  When you b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ling, the program will prompt for the &lt;W&gt; key to work on the robo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fits, it will be added to the robot.  When it doesn't fit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another floor of the laboratory.  Normally, if something is wro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ell you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 time required to update all of the machinery sometimes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s a little jerky.  Part of the problem is excess key stroke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 to keep the keyboard buffer from beeping because it's full. 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ooth it out mor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HowTwo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The only real requirement is that all of the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except for its BAT file, must be in the same director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program directly, with a BAT file, or from ActMenu. 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wo on your hard disk, you may have to adapt the B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How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disable this message by removing the 'TYPE' and 'PAUSE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ersonalized BAT file.  Please retain the original BAT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ass HowTw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Ctrl-C&gt; key to qu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