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D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D Poker (40 &amp; 80) - Version 2.0 -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duct of KD Ranch Enterprise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Written in Turbo Pascal 5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information and instructions needed to use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mmarized in the online help and/or is displayed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.  This .DOC file simply provides elaboratio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in Turbo Pascal 3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- upgrade to Turbo 5.0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poker is designed to emulate those extremely popular (and addi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poker machines found all over the place in legal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 If KDPoker.arc is intact, it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DPok40.exe - 40 column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DPok80.exe - 80 column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Dpoker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Pok40 and KDPok80 play identically.  I have included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different preferences.  The 40 column version mak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whole screen (larger cards, better suit symbols,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olumn version will play somewhat faster and is a bit less 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ersonally prefer the 40 column version to play at home and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version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graphics programs and should play fine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lthough they are much better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nt of the programming was to emulate as closely as possi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 video poker games that I love to play in Vegas and Reno when I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get out there.  I think these come close except for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nd background music found on the real machines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 lot che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setup options (discussed in detail later)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play more enjoyable and to allow configuration to match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video poker machines that one may encounter.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witched on and off; speed can be reduced if you have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; payoff multiples can be changed; the "style" in which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t can be chosen from 6 options; and the lowest payoff h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between Jacks or Better and Tens or Better. Set this one 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one(s) that took all your money the last time you were in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KDPOKn [PFRSTEM] [On] [0-9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- 40 or 80 depending on the program (e.g. KDPOK40 or KDPOK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RSTEM - Deal styles (P)ut, (F)lip, (R)oll, (S)lide, (T)h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)xplode or (M)ixed -- Mixe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Mixed will randomly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 from the list for each hand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   - SOUND on       -- Sound off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   - SPEED reducer  -- 0 (fastest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- TENS or Better -- JACKS or Better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 are required.  If you use any, put NO spaces 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.  Case and order are of no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     &gt; KDPOK40 x2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ns or Better,Speed Reducer of 2, Put Deal Style and Sound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Style, Sound, Speed Reducer and Jacks/Tens can all be re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.  Since you must execute separate programs for 40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odes, it cannot be changed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ethods to access most settings - the command li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; selecting "M" (no quotes) for MENU at the BET promp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KeyLetter for each choice from the BE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"M", a menu will appear which allows you to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ayoff Multiples  (opens a window for viewing or set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elp              (opens a scrollable help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eal Styles       (steps through the 7 choi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ound             (toggles Sound on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educe speed      (steps through Reducers - goes to 0 after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)Jacks/Tens       (toggles Jacks or Better/Tens or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use any of the KeyLetters (in parenthesis above)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 prompt. "P" or "H" (Payoff Multiples and Help) will open 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like they were accessed from the MENU. "S" or "X" (Sound and Ten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rect toggles - a quick window will tell you how you just set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" or "R" (Deal Styles and Reduce Speed) will open windows a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s or Better vs.Jacks or Better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st value hand that most video poker games will provide a pay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ually Jacks or Better.  There are some machines that will pay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ens or Better.  You should note, however, that generally, the pay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s (described below) tend to decrease considerably on Ten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off Multi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off Multiples is a table that will be found on all machine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r another.  Regardless of the form used, they all serv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-- determine how much to return to the player on a "winn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.  KDPoker uses a tab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D NAME            PAYO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S OR BETTER        1 for 1     (Bet Retur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PAIR               2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EE OF A KIND        3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AIGHT               5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USH                  7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LL HOUSE             9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R OF A KIND        25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AIGHT FLUSH       100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YAL FLUSH         1000 for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table uses the term "for" (e.g. 3 FOR 1).  That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f you have put in 1 unit (read coin), and your final h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of a Kind, the machine will payoff 3 units.  Your actual net "win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2 units. By the way, 3 "FOR" 1 and 2 "TO" 1 mean the sam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worth watching for as you search for machines in a casin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you are wondering what the big deal is about Payoff Multip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that all video poker machines are not created eq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off Multiples will vary from machine to machine even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ino (even in the same row of machines sometimes!).  Because of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Poker allows you to set these multiples. The default multiples (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robably about the best you'll find any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ffects only one thing -- how fast the cards are dealt. 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affect calculations, shuffle speed, etc.  It is included in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imply to make play more comfortable on fast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 is controlled by setting the Reducer. 0 reduction is fastest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tion factor of 9 is the slowest.  You will probably have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to get it where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elementary sound effects included (coins falling,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urned,etc.).  These sounds are of no particular significa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ame.  If you want them fine, if not that's fine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Sty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ideo poker machines "deal" cards in a variety of way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ne purely for the entertainment value. [After all, that'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these machines is all about -- I hope you don't play the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planning to win a bunch of money!]  KDPoker offers six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yles".  I won't try to describe these styles - try them for your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a particular style, set it as previously describ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tyle, Mixed, is not really a style at all.  It simply se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andom from the other six styles for each new h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hat on a 4.77 mhz machine that two of the styles (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ow) will be too slow in 40 column mode.  The other styl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just fine and even those two should be OK in 80 colum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it or not ........ we have finally gotten to the part that tal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o play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laying instructions are displayed on screen when relevan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quick 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T prompt, just hit the number representing the amount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wager.  The options are 1 - 5 coins. Real machines will as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INSERT 1 - 5 COINS".  Fortunately, it is extremely unlikely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has a coin slot, it won't take you money (or give any back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nkroll will be automatically reduced by the amount of your b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member, the other settings are also accessed at the BET prompt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letter instead of a 1 - 5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placed your bet, the initial 5 cards will be deal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have to indicate which of these 5 cards (if any)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.  Press the key(s) (1 - 5) that correspond to the card(s)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.  An indicator will be displayed under each card to HO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toggles -- if you make a mistake, just hit it again.  Hi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satisfied.  Any card not marked HOLD will be discar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completion of the discard, the payoff (if any)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based on the payoff multiples table (see above)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bankroll is supplemented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are ready to place another bet and restart the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uses a regular 52 card deck and is shuffled before each h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t.  Discards will not be replaced by the same cards.  I have to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is the way real video poker machines work -- although, I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.  If they don't,  I would certainly be interested i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TE DISCLAIMER and OTHER STU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reasonable attempt has been made to offer a fun produ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of some use and be "bug" free.  I (the author) can, however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no guarantees as to the suitability or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(here we go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IES EXPRESS OR IMP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SSUMES ALL RISK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USE OF THIS PROGRAM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I certainly disavow any responsibility for gambling losses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py and distribute these programs freely. 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them and please provide this .DOC file with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is interested, can send the author (me) $5.00 or 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nly, I'm curious to see if anyone is interested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A. Bef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D Ranch Enterprises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t.3, Box 8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tlesville, Ok. 7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 While I'm not a programmer by profession, I have written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ings -- usually because I can't find or buy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'm looking for. You may see some of these floa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Qwik  - a small, easy word processor. Extremely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 for a beginner or an executiv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urrently in general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Graph - a pull-down menu driven graphics package for EGA/VG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fast and does some 3D stuff along with your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s,lines and 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CalcG - an EGA/VGA graphics implementation of a hand h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or.  It has list, print, and does some n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ff with its nine memor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Calc  - a non-graphics version of KDCalcG.  Has a few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and can be made memory resid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Logic - a set of 5 brain teaser logic puzzles (HiQ,Mine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mind,Fifteen Squares and Towers).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memory resident for quick pop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Pokanl- This is kind of a companion program to KDPoker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modes - one, a PLAY mode which will play much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ames included herein and the other - ANALYS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ch allows you to set up any hand, hold the card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and draw to it repeatedly to help determine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ies to play video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