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'S QUEST III  To Heir is Human   by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ger wa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pells needed to solve KQ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must be followed exactly in order to get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LANGUAGE OF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small feather from a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tuft of fur from any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dried reptile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spoonful of powdered fish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thimbel of 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magic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Put the small feather in a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Put the fur in the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Put the reptile skin in the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Add a spoonful of powdered fish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Put a thimbleful of dew in the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Mix with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 Seperate mixture into two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 Put dough pieces into your 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 (Recite this 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her of fowl and bone of 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lded together in this 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me wisdom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ures of air, sea an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 Wave magic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ble to understand the speech of animals, birds,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, however, be able to speak to them.  The spell will l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dough is in your 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LIKE AN EAGLE OR A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tail feather from any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pair of fly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pinch of saff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se petal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magic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Put a pinch of saffron in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(Recite this 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winged spirits, set m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rthly bindings, just like t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ssence, behold t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rant the precious gift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Wave the magic w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potion which will allow you to cast the transformation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st the spell any time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 the eagle feather in the essence (if you want to become an ea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 the fly wings in the essence (if you want to become a f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urn into an eagle or fly.  If you do not transform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the spell will wear off after some time is passed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until your rose petal/saffron potion is gone. (3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your own form before the spell wears off, recite this 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le/fly beg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, re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TION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spoonful of salt g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sprig of dried mistle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smooth rounded stone of unusu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magic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Grind a spoon of salt in a mor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Grind the mistletoe in the mor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Rub the stone in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Kiss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(Recite this 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kiss, I thee im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most dear to my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me now from this place h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place far th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Wave the magic w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own a charm which will allow you to cast the random tele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  To cast the spell, rub the stone.  It will instantly wisk you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you are.  Remain alert, however -- even though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to run away from danger, nothing guarantees that you will not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precauious situation than the one you left.  The power of the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for as long as you retain the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 DEEP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ree dried ac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cup nightshade 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magic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empty p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Grind the acorns in a mor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Put the acorn powder in a b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Put the nightshade juice in the b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Stir the mixture with a sp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Light a charcoal braz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Heat the mixture on the braz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 Spread the mixture o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 (Recite this 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orn powder ground so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shade juice, like bitter w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ently in the darkness you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ing a sporific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 Wave the magic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 Put the sleep powder in the p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mixed a powder for casting a sleep spell over whoever is near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st the spell, pour the sleep powder on the ground (or floor) in a d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place. Then re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umber, hencefor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ANOTHER INTO A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-half cup mandrake root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small ball of cat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o spoonfuls of fish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magic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I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Put mandrake root powder in a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Put the cat hair in the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Put two spoons of fish oil in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Stir the mixture with a 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Put the dough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Pat the dough into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 (Recite this 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rake root and hair of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 oil of fish and give a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line from the one who 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etizing magic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 Wave the magic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created a cookie that, when eaten, will turn the victi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. 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WING A ST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cup of ocea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spoonful of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pinch of toadstool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magic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empty 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Put a cup of ocean water in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Light a charcoal br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Heat the bowl on the br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Put a spoon of mud in the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Add a pinch of toadstool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Blow into the hot 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 (Recite this 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from the earth and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 to set the heaven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stir this magic b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god Thor, I call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 Wave the magic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 Pour the storm brew into the 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mixed a potion that you can use to brew a storm. 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, stir the storm brew with your finger and rec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ew of st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urn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oors, a rainstorm complete with thunder and lighting will occu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 some time, but will eventually rain itself out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e earlier, rec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ew of st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 i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jar of 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ca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spoonful of cactus 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o drops of toad sp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magic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Cut the cactus with a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Squeeze the cactus juice on 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Put the cactus juice in a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Put the lard in the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Add two drops of toad sp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Stir the mixture with 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 (Recite this 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tus plant and horny t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ow start down a dangerou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 with fire and mi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disappear without a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 Wave magic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 Put ointment in the empty lard 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magic ointment that will allow you to turn invisibl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the ointment only works in a place where there is both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).  To cast the ivisibility spell, rub the ointment on your bod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visible for a short while.  You have enough for on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you must follow these directions exactly, or they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ger, Top C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